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457835</wp:posOffset>
                </wp:positionV>
                <wp:extent cx="5788660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atification Action Templa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pt;mso-wrap-distance-left:9pt;mso-wrap-distance-right:9pt;mso-wrap-distance-top:0pt;mso-wrap-distance-bottom:0pt;margin-top:3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Ratification Action Temp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800735</wp:posOffset>
                </wp:positionV>
                <wp:extent cx="5788660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PART I.  TO BE COMPLETED BY INDIVIDUAL WHO COMMITTED THE UNAUTHORIZED A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R THEIR RESPONSIBLE SUPERVISO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36pt;mso-wrap-distance-left:9pt;mso-wrap-distance-right:9pt;mso-wrap-distance-top:0pt;mso-wrap-distance-bottom:0pt;margin-top:6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PART I.  TO BE COMPLETED BY INDIVIDUAL WHO COMMITTED THE UNAUTHORIZED AC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R THEIR RESPONSIBLE SUPERVIS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1257935</wp:posOffset>
                </wp:positionV>
                <wp:extent cx="5788660" cy="65062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650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ATEMENT OF FACTS AND CIRCUMSTANCES  (Attach any relevant supporting documentation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512.3pt;mso-wrap-distance-left:9pt;mso-wrap-distance-right:9pt;mso-wrap-distance-top:0pt;mso-wrap-distance-bottom:0pt;margin-top:99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TATEMENT OF FACTS AND CIRCUMSTANCES  (Attach any relevant supporting documentation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7773035</wp:posOffset>
                </wp:positionV>
                <wp:extent cx="2597785" cy="572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,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45.05pt;mso-wrap-distance-left:9pt;mso-wrap-distance-right:9pt;mso-wrap-distance-top:0pt;mso-wrap-distance-bottom:0pt;margin-top:612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,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7773035</wp:posOffset>
                </wp:positionV>
                <wp:extent cx="1111885" cy="5721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45.05pt;mso-wrap-distance-left:9pt;mso-wrap-distance-right:9pt;mso-wrap-distance-top:0pt;mso-wrap-distance-bottom:0pt;margin-top:61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702810</wp:posOffset>
                </wp:positionH>
                <wp:positionV relativeFrom="paragraph">
                  <wp:posOffset>7773035</wp:posOffset>
                </wp:positionV>
                <wp:extent cx="2016760" cy="5715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45pt;mso-wrap-distance-left:9pt;mso-wrap-distance-right:9pt;mso-wrap-distance-top:0pt;mso-wrap-distance-bottom:0pt;margin-top:612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788660" cy="3435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0" w:name="__Fieldmark__3_3644657956"/>
                            <w:bookmarkStart w:id="1" w:name="__Fieldmark__3_3644657956"/>
                            <w:bookmarkEnd w:id="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upplies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" w:name="__Fieldmark__4_3644657956"/>
                            <w:bookmarkStart w:id="3" w:name="__Fieldmark__4_3644657956"/>
                            <w:bookmarkEnd w:id="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ervices identified were received on 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yyy-mm-d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).  Provide all relevant documentation such as receiving reports as attachments to this document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4" w:name="__Fieldmark__3_3644657956"/>
                      <w:bookmarkStart w:id="5" w:name="__Fieldmark__3_3644657956"/>
                      <w:bookmarkEnd w:id="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upplies </w:t>
                      </w: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" w:name="__Fieldmark__4_3644657956"/>
                      <w:bookmarkStart w:id="7" w:name="__Fieldmark__4_3644657956"/>
                      <w:bookmarkEnd w:id="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ervices identified were received on </w:t>
                      </w: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yyyy-mm-dd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).  Provide all relevant documentation such as receiving reports as attachments to this docu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30910</wp:posOffset>
                </wp:positionH>
                <wp:positionV relativeFrom="paragraph">
                  <wp:posOffset>-227965</wp:posOffset>
                </wp:positionV>
                <wp:extent cx="5788660" cy="2292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.  TO BE COMPLETED BY RECEIVING ACTIV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18.05pt;mso-wrap-distance-left:9pt;mso-wrap-distance-right:9pt;mso-wrap-distance-top:0pt;mso-wrap-distance-bottom:0pt;margin-top:-17.9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.  TO BE COMPLETED BY RECEIVING ACTIV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30910</wp:posOffset>
                </wp:positionH>
                <wp:positionV relativeFrom="paragraph">
                  <wp:posOffset>343535</wp:posOffset>
                </wp:positionV>
                <wp:extent cx="2712085" cy="45783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36.05pt;mso-wrap-distance-left:9pt;mso-wrap-distance-right:9pt;mso-wrap-distance-top:0pt;mso-wrap-distance-bottom:0pt;margin-top:27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674110</wp:posOffset>
                </wp:positionH>
                <wp:positionV relativeFrom="paragraph">
                  <wp:posOffset>343535</wp:posOffset>
                </wp:positionV>
                <wp:extent cx="1111885" cy="4578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36.05pt;mso-wrap-distance-left:9pt;mso-wrap-distance-right:9pt;mso-wrap-distance-top:0pt;mso-wrap-distance-bottom:0pt;margin-top:27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17110</wp:posOffset>
                </wp:positionH>
                <wp:positionV relativeFrom="paragraph">
                  <wp:posOffset>343535</wp:posOffset>
                </wp:positionV>
                <wp:extent cx="1902460" cy="4578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36.05pt;mso-wrap-distance-left:9pt;mso-wrap-distance-right:9pt;mso-wrap-distance-top:0pt;mso-wrap-distance-bottom:0pt;margin-top:27.05pt;mso-position-vertical-relative:text;margin-left:37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930910</wp:posOffset>
                </wp:positionH>
                <wp:positionV relativeFrom="paragraph">
                  <wp:posOffset>1029335</wp:posOffset>
                </wp:positionV>
                <wp:extent cx="5798185" cy="3435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I.  TO BE COMPLETED BY ACCOUNTING AND FINAN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8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I.  TO BE COMPLETED BY ACCOUNTING AND FIN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7343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isciplinary action </w:t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8_3644657956"/>
                            <w:bookmarkStart w:id="9" w:name="__Fieldmark__8_3644657956"/>
                            <w:bookmarkEnd w:id="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9_3644657956"/>
                            <w:bookmarkStart w:id="11" w:name="__Fieldmark__9_3644657956"/>
                            <w:bookmarkEnd w:id="1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take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disciplinary action taken or the reason why none was tak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5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Disciplinary action </w:t>
                      </w: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2" w:name="__Fieldmark__8_3644657956"/>
                      <w:bookmarkStart w:id="13" w:name="__Fieldmark__8_3644657956"/>
                      <w:bookmarkEnd w:id="1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4" w:name="__Fieldmark__9_3644657956"/>
                      <w:bookmarkStart w:id="15" w:name="__Fieldmark__9_3644657956"/>
                      <w:bookmarkEnd w:id="1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taken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disciplinary action taken or the reason why none was tak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6962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69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2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930910</wp:posOffset>
                </wp:positionH>
                <wp:positionV relativeFrom="paragraph">
                  <wp:posOffset>6172835</wp:posOffset>
                </wp:positionV>
                <wp:extent cx="5798185" cy="11341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actions taken to prevent recurrence of unauthorized commit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89.3pt;mso-wrap-distance-left:9pt;mso-wrap-distance-right:9pt;mso-wrap-distance-top:0pt;mso-wrap-distance-bottom:0pt;margin-top:48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actions taken to prevent recurrence of unauthorized commitme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930910</wp:posOffset>
                </wp:positionH>
                <wp:positionV relativeFrom="paragraph">
                  <wp:posOffset>2743835</wp:posOffset>
                </wp:positionV>
                <wp:extent cx="5798185" cy="5715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V.  TO BE COPLETED BY INDIVIDUAL’S IMMEDIATE SUPERVIS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45pt;mso-wrap-distance-left:9pt;mso-wrap-distance-right:9pt;mso-wrap-distance-top:0pt;mso-wrap-distance-bottom:0pt;margin-top:21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V.  TO BE COPLETED BY INDIVIDUAL’S IMMEDIATE SUPERVIS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930910</wp:posOffset>
                </wp:positionH>
                <wp:positionV relativeFrom="paragraph">
                  <wp:posOffset>1372235</wp:posOffset>
                </wp:positionV>
                <wp:extent cx="5798185" cy="34353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6" w:name="__Fieldmark__13_3644657956"/>
                            <w:bookmarkStart w:id="17" w:name="__Fieldmark__13_3644657956"/>
                            <w:bookmarkEnd w:id="1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14_3644657956"/>
                            <w:bookmarkStart w:id="19" w:name="__Fieldmark__14_3644657956"/>
                            <w:bookmarkEnd w:id="1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vailable if action is ratifi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15_3644657956"/>
                            <w:bookmarkStart w:id="21" w:name="__Fieldmark__15_3644657956"/>
                            <w:bookmarkEnd w:id="2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16_3644657956"/>
                            <w:bookmarkStart w:id="23" w:name="__Fieldmark__16_3644657956"/>
                            <w:bookmarkEnd w:id="2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not available at the time the unauthorized commitment was mad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10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4" w:name="__Fieldmark__13_3644657956"/>
                      <w:bookmarkStart w:id="25" w:name="__Fieldmark__13_3644657956"/>
                      <w:bookmarkEnd w:id="2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6" w:name="__Fieldmark__14_3644657956"/>
                      <w:bookmarkStart w:id="27" w:name="__Fieldmark__14_3644657956"/>
                      <w:bookmarkEnd w:id="2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vailable if action is ratifi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8" w:name="__Fieldmark__15_3644657956"/>
                      <w:bookmarkStart w:id="29" w:name="__Fieldmark__15_3644657956"/>
                      <w:bookmarkEnd w:id="2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</w:t>
                      </w:r>
                      <w:r>
                        <w:fldChar w:fldCharType="begin">
                          <w:ffData>
                            <w:name w:val="Check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30" w:name="__Fieldmark__16_3644657956"/>
                      <w:bookmarkStart w:id="31" w:name="__Fieldmark__16_3644657956"/>
                      <w:bookmarkEnd w:id="3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not available at the time the unauthorized commitment was ma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30910</wp:posOffset>
                </wp:positionH>
                <wp:positionV relativeFrom="paragraph">
                  <wp:posOffset>1715135</wp:posOffset>
                </wp:positionV>
                <wp:extent cx="2712085" cy="9055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 OF ACCOUNTING AND FINAN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71.3pt;mso-wrap-distance-left:9pt;mso-wrap-distance-right:9pt;mso-wrap-distance-top:0pt;mso-wrap-distance-bottom:0pt;margin-top:135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 OF ACCOUNTING AND FINANCE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674110</wp:posOffset>
                </wp:positionH>
                <wp:positionV relativeFrom="paragraph">
                  <wp:posOffset>1715135</wp:posOffset>
                </wp:positionV>
                <wp:extent cx="1330960" cy="9055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71.3pt;mso-wrap-distance-left:9pt;mso-wrap-distance-right:9pt;mso-wrap-distance-top:0pt;mso-wrap-distance-bottom:0pt;margin-top:135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045710</wp:posOffset>
                </wp:positionH>
                <wp:positionV relativeFrom="paragraph">
                  <wp:posOffset>1715135</wp:posOffset>
                </wp:positionV>
                <wp:extent cx="1673860" cy="89598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70.55pt;mso-wrap-distance-left:9pt;mso-wrap-distance-right:9pt;mso-wrap-distance-top:0pt;mso-wrap-distance-bottom:0pt;margin-top:135.05pt;mso-position-vertical-relative:text;margin-left:39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930910</wp:posOffset>
                </wp:positionH>
                <wp:positionV relativeFrom="paragraph">
                  <wp:posOffset>7315835</wp:posOffset>
                </wp:positionV>
                <wp:extent cx="2597785" cy="9340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73.55pt;mso-wrap-distance-left:9pt;mso-wrap-distance-right:9pt;mso-wrap-distance-top:0pt;mso-wrap-distance-bottom:0pt;margin-top:57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7315835</wp:posOffset>
                </wp:positionV>
                <wp:extent cx="2016760" cy="93408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73.55pt;mso-wrap-distance-left:9pt;mso-wrap-distance-right:9pt;mso-wrap-distance-top:0pt;mso-wrap-distance-bottom:0pt;margin-top:576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559810</wp:posOffset>
                </wp:positionH>
                <wp:positionV relativeFrom="paragraph">
                  <wp:posOffset>6368415</wp:posOffset>
                </wp:positionV>
                <wp:extent cx="1111885" cy="93408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3.55pt;mso-wrap-distance-left:9pt;mso-wrap-distance-right:9pt;mso-wrap-distance-top:0pt;mso-wrap-distance-bottom:0pt;margin-top:501.4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902960" cy="22923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 V.  TO BE COMPLETED BY CONTRACTING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8pt;height:18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RT V.  TO BE COMPLETED BY CONTRACTING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930910</wp:posOffset>
                </wp:positionH>
                <wp:positionV relativeFrom="paragraph">
                  <wp:posOffset>229235</wp:posOffset>
                </wp:positionV>
                <wp:extent cx="5912485" cy="171513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facts, records and documentation </w:t>
                            </w:r>
                            <w:r>
                              <w:fldChar w:fldCharType="begin">
                                <w:ffData>
                                  <w:name w:val="Check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2" w:name="__Fieldmark__21_3644657956"/>
                            <w:bookmarkStart w:id="33" w:name="__Fieldmark__21_3644657956"/>
                            <w:bookmarkEnd w:id="3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4" w:name="__Fieldmark__22_3644657956"/>
                            <w:bookmarkStart w:id="35" w:name="__Fieldmark__22_3644657956"/>
                            <w:bookmarkEnd w:id="3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dequate for a ratification determin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enefit  </w:t>
                            </w:r>
                            <w:r>
                              <w:fldChar w:fldCharType="begin">
                                <w:ffData>
                                  <w:name w:val="Check1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6" w:name="__Fieldmark__23_3644657956"/>
                            <w:bookmarkStart w:id="37" w:name="__Fieldmark__23_3644657956"/>
                            <w:bookmarkEnd w:id="3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8" w:name="__Fieldmark__24_3644657956"/>
                            <w:bookmarkStart w:id="39" w:name="__Fieldmark__24_3644657956"/>
                            <w:bookmarkEnd w:id="3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received and prices </w:t>
                            </w: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0" w:name="__Fieldmark__25_3644657956"/>
                            <w:bookmarkStart w:id="41" w:name="__Fieldmark__25_3644657956"/>
                            <w:bookmarkEnd w:id="4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2" w:name="__Fieldmark__26_3644657956"/>
                            <w:bookmarkStart w:id="43" w:name="__Fieldmark__26_3644657956"/>
                            <w:bookmarkEnd w:id="4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fair and reasonabl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purchase </w:t>
                            </w:r>
                            <w:r>
                              <w:fldChar w:fldCharType="begin">
                                <w:ffData>
                                  <w:name w:val="Check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4" w:name="__Fieldmark__27_3644657956"/>
                            <w:bookmarkStart w:id="45" w:name="__Fieldmark__27_3644657956"/>
                            <w:bookmarkEnd w:id="4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have been </w:t>
                            </w:r>
                            <w:r>
                              <w:fldChar w:fldCharType="begin">
                                <w:ffData>
                                  <w:name w:val="Check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6" w:name="__Fieldmark__28_3644657956"/>
                            <w:bookmarkStart w:id="47" w:name="__Fieldmark__28_3644657956"/>
                            <w:bookmarkEnd w:id="4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not have been valid if properly execut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ayment and ratification </w:t>
                            </w:r>
                            <w:r>
                              <w:fldChar w:fldCharType="begin">
                                <w:ffData>
                                  <w:name w:val="Check2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8" w:name="__Fieldmark__29_3644657956"/>
                            <w:bookmarkStart w:id="49" w:name="__Fieldmark__29_3644657956"/>
                            <w:bookmarkEnd w:id="4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s </w:t>
                            </w:r>
                            <w:r>
                              <w:fldChar w:fldCharType="begin">
                                <w:ffData>
                                  <w:name w:val="Check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0" w:name="__Fieldmark__30_3644657956"/>
                            <w:bookmarkStart w:id="51" w:name="__Fieldmark__30_3644657956"/>
                            <w:bookmarkEnd w:id="5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ecommend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My Contracting Officer’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Statement of Fact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s attached to support the above conclus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35.05pt;mso-wrap-distance-left:9pt;mso-wrap-distance-right:9pt;mso-wrap-distance-top:0pt;mso-wrap-distance-bottom:0pt;margin-top:1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facts, records and documentation </w:t>
                      </w:r>
                      <w:r>
                        <w:fldChar w:fldCharType="begin">
                          <w:ffData>
                            <w:name w:val="Check2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2" w:name="__Fieldmark__21_3644657956"/>
                      <w:bookmarkStart w:id="53" w:name="__Fieldmark__21_3644657956"/>
                      <w:bookmarkEnd w:id="5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2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4" w:name="__Fieldmark__22_3644657956"/>
                      <w:bookmarkStart w:id="55" w:name="__Fieldmark__22_3644657956"/>
                      <w:bookmarkEnd w:id="5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dequate for a ratification determin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Benefit  </w:t>
                      </w:r>
                      <w:r>
                        <w:fldChar w:fldCharType="begin">
                          <w:ffData>
                            <w:name w:val="Check1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6" w:name="__Fieldmark__23_3644657956"/>
                      <w:bookmarkStart w:id="57" w:name="__Fieldmark__23_3644657956"/>
                      <w:bookmarkEnd w:id="5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1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8" w:name="__Fieldmark__24_3644657956"/>
                      <w:bookmarkStart w:id="59" w:name="__Fieldmark__24_3644657956"/>
                      <w:bookmarkEnd w:id="5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received and prices </w:t>
                      </w: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0" w:name="__Fieldmark__25_3644657956"/>
                      <w:bookmarkStart w:id="61" w:name="__Fieldmark__25_3644657956"/>
                      <w:bookmarkEnd w:id="6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2" w:name="__Fieldmark__26_3644657956"/>
                      <w:bookmarkStart w:id="63" w:name="__Fieldmark__26_3644657956"/>
                      <w:bookmarkEnd w:id="6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fair and reasonabl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purchase </w:t>
                      </w:r>
                      <w:r>
                        <w:fldChar w:fldCharType="begin">
                          <w:ffData>
                            <w:name w:val="Check1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4" w:name="__Fieldmark__27_3644657956"/>
                      <w:bookmarkStart w:id="65" w:name="__Fieldmark__27_3644657956"/>
                      <w:bookmarkEnd w:id="6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have been </w:t>
                      </w:r>
                      <w:r>
                        <w:fldChar w:fldCharType="begin">
                          <w:ffData>
                            <w:name w:val="Check1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6" w:name="__Fieldmark__28_3644657956"/>
                      <w:bookmarkStart w:id="67" w:name="__Fieldmark__28_3644657956"/>
                      <w:bookmarkEnd w:id="6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not have been valid if properly execut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ayment and ratification </w:t>
                      </w:r>
                      <w:r>
                        <w:fldChar w:fldCharType="begin">
                          <w:ffData>
                            <w:name w:val="Check2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8" w:name="__Fieldmark__29_3644657956"/>
                      <w:bookmarkStart w:id="69" w:name="__Fieldmark__29_3644657956"/>
                      <w:bookmarkEnd w:id="6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is </w:t>
                      </w:r>
                      <w:r>
                        <w:fldChar w:fldCharType="begin">
                          <w:ffData>
                            <w:name w:val="Check2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0" w:name="__Fieldmark__30_3644657956"/>
                      <w:bookmarkStart w:id="71" w:name="__Fieldmark__30_3644657956"/>
                      <w:bookmarkEnd w:id="7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ecommend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My Contracting Officer’s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Statement of Facts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is attached to support the above conclus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930910</wp:posOffset>
                </wp:positionH>
                <wp:positionV relativeFrom="paragraph">
                  <wp:posOffset>1943735</wp:posOffset>
                </wp:positionV>
                <wp:extent cx="2254885" cy="91503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TRACTING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5pt;height:72.05pt;mso-wrap-distance-left:9pt;mso-wrap-distance-right:9pt;mso-wrap-distance-top:0pt;mso-wrap-distance-bottom:0pt;margin-top:15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NTRACTING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3216910</wp:posOffset>
                </wp:positionH>
                <wp:positionV relativeFrom="paragraph">
                  <wp:posOffset>1943735</wp:posOffset>
                </wp:positionV>
                <wp:extent cx="1111885" cy="9150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2.05pt;mso-wrap-distance-left:9pt;mso-wrap-distance-right:9pt;mso-wrap-distance-top:0pt;mso-wrap-distance-bottom:0pt;margin-top:153.05pt;mso-position-vertical-relative:text;margin-left:25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359910</wp:posOffset>
                </wp:positionH>
                <wp:positionV relativeFrom="paragraph">
                  <wp:posOffset>1943735</wp:posOffset>
                </wp:positionV>
                <wp:extent cx="2483485" cy="91503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72.05pt;mso-wrap-distance-left:9pt;mso-wrap-distance-right:9pt;mso-wrap-distance-top:0pt;mso-wrap-distance-bottom:0pt;margin-top:153.0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930910</wp:posOffset>
                </wp:positionH>
                <wp:positionV relativeFrom="paragraph">
                  <wp:posOffset>3315335</wp:posOffset>
                </wp:positionV>
                <wp:extent cx="5912485" cy="21723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record has been reviewed and </w:t>
                            </w: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33_3644657956"/>
                            <w:bookmarkStart w:id="73" w:name="__Fieldmark__33_3644657956"/>
                            <w:bookmarkEnd w:id="7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</w:t>
                            </w:r>
                            <w:r>
                              <w:fldChar w:fldCharType="begin">
                                <w:ffData>
                                  <w:name w:val="Check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34_3644657956"/>
                            <w:bookmarkStart w:id="75" w:name="__Fieldmark__34_3644657956"/>
                            <w:bookmarkEnd w:id="7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considered legally sufficient to support ratification of a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35_3644657956"/>
                            <w:bookmarkStart w:id="77" w:name="__Fieldmark__35_3644657956"/>
                            <w:bookmarkEnd w:id="7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This record has been reviewed and recommend this action be processed pursuant to FAR 1.602-3(d) for the following reasons: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71.05pt;mso-wrap-distance-left:9pt;mso-wrap-distance-right:9pt;mso-wrap-distance-top:0pt;mso-wrap-distance-bottom:0pt;margin-top:26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record has been reviewed and </w:t>
                      </w:r>
                      <w:r>
                        <w:fldChar w:fldCharType="begin">
                          <w:ffData>
                            <w:name w:val="Check2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8" w:name="__Fieldmark__33_3644657956"/>
                      <w:bookmarkStart w:id="79" w:name="__Fieldmark__33_3644657956"/>
                      <w:bookmarkEnd w:id="7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</w:t>
                      </w:r>
                      <w:r>
                        <w:fldChar w:fldCharType="begin">
                          <w:ffData>
                            <w:name w:val="Check2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0" w:name="__Fieldmark__34_3644657956"/>
                      <w:bookmarkStart w:id="81" w:name="__Fieldmark__34_3644657956"/>
                      <w:bookmarkEnd w:id="8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considered legally sufficient to support ratification of a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2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2" w:name="__Fieldmark__35_3644657956"/>
                      <w:bookmarkStart w:id="83" w:name="__Fieldmark__35_3644657956"/>
                      <w:bookmarkEnd w:id="8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This record has been reviewed and recommend this action be processed pursuant to FAR 1.602-3(d) for the following reasons: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3559810</wp:posOffset>
                </wp:positionH>
                <wp:positionV relativeFrom="paragraph">
                  <wp:posOffset>5487035</wp:posOffset>
                </wp:positionV>
                <wp:extent cx="1111885" cy="6769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53.3pt;mso-wrap-distance-left:9pt;mso-wrap-distance-right:9pt;mso-wrap-distance-top:0pt;mso-wrap-distance-bottom:0pt;margin-top:43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930910</wp:posOffset>
                </wp:positionH>
                <wp:positionV relativeFrom="paragraph">
                  <wp:posOffset>6454775</wp:posOffset>
                </wp:positionV>
                <wp:extent cx="5912485" cy="22923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I.  TO BE COMPLETED BY RATIFICATION APPROVING AUTHOR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8.05pt;mso-wrap-distance-left:9pt;mso-wrap-distance-right:9pt;mso-wrap-distance-top:0pt;mso-wrap-distance-bottom:0pt;margin-top:508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I.  TO BE COMPLETED BY RATIFICATION APPROVING AUTHOR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930910</wp:posOffset>
                </wp:positionH>
                <wp:positionV relativeFrom="paragraph">
                  <wp:posOffset>6683375</wp:posOffset>
                </wp:positionV>
                <wp:extent cx="5912485" cy="6864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rsuant to my authority under AFFARS 5301.602-3(b)(3) and my delegation dated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is unauthorized commitment </w:t>
                            </w:r>
                            <w:r>
                              <w:fldChar w:fldCharType="begin">
                                <w:ffData>
                                  <w:name w:val="Check2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4" w:name="__Fieldmark__39_3644657956"/>
                            <w:bookmarkStart w:id="85" w:name="__Fieldmark__39_3644657956"/>
                            <w:bookmarkEnd w:id="8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 </w:t>
                            </w:r>
                            <w:r>
                              <w:fldChar w:fldCharType="begin">
                                <w:ffData>
                                  <w:name w:val="Check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6" w:name="__Fieldmark__40_3644657956"/>
                            <w:bookmarkStart w:id="87" w:name="__Fieldmark__40_3644657956"/>
                            <w:bookmarkEnd w:id="8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atifi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54.05pt;mso-wrap-distance-left:9pt;mso-wrap-distance-right:9pt;mso-wrap-distance-top:0pt;mso-wrap-distance-bottom:0pt;margin-top:526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ursuant to my authority under AFFARS 5301.602-3(b)(3) and my delegation dated 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, 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his unauthorized commitment </w:t>
                      </w:r>
                      <w:r>
                        <w:fldChar w:fldCharType="begin">
                          <w:ffData>
                            <w:name w:val="Check2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8" w:name="__Fieldmark__39_3644657956"/>
                      <w:bookmarkStart w:id="89" w:name="__Fieldmark__39_3644657956"/>
                      <w:bookmarkEnd w:id="8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 </w:t>
                      </w:r>
                      <w:r>
                        <w:fldChar w:fldCharType="begin">
                          <w:ffData>
                            <w:name w:val="Check2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90" w:name="__Fieldmark__40_3644657956"/>
                      <w:bookmarkStart w:id="91" w:name="__Fieldmark__40_3644657956"/>
                      <w:bookmarkEnd w:id="9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atifi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930910</wp:posOffset>
                </wp:positionH>
                <wp:positionV relativeFrom="paragraph">
                  <wp:posOffset>7369175</wp:posOffset>
                </wp:positionV>
                <wp:extent cx="2026285" cy="68643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RATIFICATION OFFI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5pt;height:54.05pt;mso-wrap-distance-left:9pt;mso-wrap-distance-right:9pt;mso-wrap-distance-top:0pt;mso-wrap-distance-bottom:0pt;margin-top:580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RATIFICATION OFFI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2988310</wp:posOffset>
                </wp:positionH>
                <wp:positionV relativeFrom="paragraph">
                  <wp:posOffset>7369175</wp:posOffset>
                </wp:positionV>
                <wp:extent cx="1340485" cy="68643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54.05pt;mso-wrap-distance-left:9pt;mso-wrap-distance-right:9pt;mso-wrap-distance-top:0pt;mso-wrap-distance-bottom:0pt;margin-top:580.25pt;mso-position-vertical-relative:text;margin-left:23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930910</wp:posOffset>
                </wp:positionH>
                <wp:positionV relativeFrom="paragraph">
                  <wp:posOffset>5080</wp:posOffset>
                </wp:positionV>
                <wp:extent cx="5908675" cy="2768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.  TO BE COMPLETED BY LEGAL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25pt;height:21.8pt;mso-wrap-distance-left:9pt;mso-wrap-distance-right:9pt;mso-wrap-distance-top:0pt;mso-wrap-distance-bottom:0pt;margin-top:0.4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.  TO BE COMPLETED BY LEGAL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930910</wp:posOffset>
                </wp:positionH>
                <wp:positionV relativeFrom="paragraph">
                  <wp:posOffset>2449195</wp:posOffset>
                </wp:positionV>
                <wp:extent cx="2597785" cy="68643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 AND GR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LEGAL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54.05pt;mso-wrap-distance-left:9pt;mso-wrap-distance-right:9pt;mso-wrap-distance-top:0pt;mso-wrap-distance-bottom:0pt;margin-top:192.8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 AND GRA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LEGAL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4702810</wp:posOffset>
                </wp:positionH>
                <wp:positionV relativeFrom="paragraph">
                  <wp:posOffset>2453005</wp:posOffset>
                </wp:positionV>
                <wp:extent cx="2140585" cy="67691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5pt;height:53.3pt;mso-wrap-distance-left:9pt;mso-wrap-distance-right:9pt;mso-wrap-distance-top:0pt;mso-wrap-distance-bottom:0pt;margin-top:193.1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359910</wp:posOffset>
                </wp:positionH>
                <wp:positionV relativeFrom="paragraph">
                  <wp:posOffset>4335145</wp:posOffset>
                </wp:positionV>
                <wp:extent cx="2483485" cy="68643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54.05pt;mso-wrap-distance-left:9pt;mso-wrap-distance-right:9pt;mso-wrap-distance-top:0pt;mso-wrap-distance-bottom:0pt;margin-top:341.3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627" w:gutter="0" w:header="0" w:top="108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-72" w:hanging="0"/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tification Action 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04:00Z</dcterms:created>
  <dc:creator>Standard Integrated Desktop 6.0</dc:creator>
  <dc:description/>
  <dc:language>en-US</dc:language>
  <cp:lastModifiedBy>Standard Integrated Desktop 6.0</cp:lastModifiedBy>
  <cp:lastPrinted>2005-09-14T17:01:00Z</cp:lastPrinted>
  <dcterms:modified xsi:type="dcterms:W3CDTF">2006-06-14T18:27:00Z</dcterms:modified>
  <cp:revision>5</cp:revision>
  <dc:subject/>
  <dc:title>Ratification Action Template</dc:title>
</cp:coreProperties>
</file>