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469591117"/>
            <w:bookmarkStart w:id="1" w:name="__Fieldmark__3_46959111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69591117"/>
            <w:bookmarkStart w:id="3" w:name="__Fieldmark__4_46959111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69591117"/>
            <w:bookmarkStart w:id="5" w:name="__Fieldmark__8_46959111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69591117"/>
            <w:bookmarkStart w:id="7" w:name="__Fieldmark__9_46959111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69591117"/>
            <w:bookmarkStart w:id="9" w:name="__Fieldmark__10_46959111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69591117"/>
            <w:bookmarkStart w:id="11" w:name="__Fieldmark__11_46959111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469591117"/>
            <w:bookmarkStart w:id="13" w:name="__Fieldmark__14_46959111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469591117"/>
            <w:bookmarkStart w:id="15" w:name="__Fieldmark__15_46959111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469591117"/>
            <w:bookmarkStart w:id="17" w:name="__Fieldmark__20_46959111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469591117"/>
            <w:bookmarkStart w:id="19" w:name="__Fieldmark__21_46959111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469591117"/>
            <w:bookmarkStart w:id="21" w:name="__Fieldmark__22_46959111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469591117"/>
            <w:bookmarkStart w:id="23" w:name="__Fieldmark__23_46959111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469591117"/>
            <w:bookmarkStart w:id="25" w:name="__Fieldmark__24_46959111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469591117"/>
            <w:bookmarkStart w:id="27" w:name="__Fieldmark__25_46959111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469591117"/>
            <w:bookmarkStart w:id="29" w:name="__Fieldmark__26_46959111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469591117"/>
            <w:bookmarkStart w:id="31" w:name="__Fieldmark__27_46959111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469591117"/>
            <w:bookmarkStart w:id="33" w:name="__Fieldmark__28_46959111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469591117"/>
            <w:bookmarkStart w:id="35" w:name="__Fieldmark__29_46959111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469591117"/>
            <w:bookmarkStart w:id="37" w:name="__Fieldmark__32_46959111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469591117"/>
            <w:bookmarkStart w:id="39" w:name="__Fieldmark__33_46959111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469591117"/>
            <w:bookmarkStart w:id="41" w:name="__Fieldmark__34_46959111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469591117"/>
            <w:bookmarkStart w:id="43" w:name="__Fieldmark__39_469591117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469591117"/>
            <w:bookmarkStart w:id="45" w:name="__Fieldmark__40_469591117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