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>
          <w:trHeight w:val="570" w:hRule="atLeast"/>
        </w:trPr>
        <w:tc>
          <w:tcPr>
            <w:tcW w:w="3780" w:type="dxa"/>
            <w:tcBorders>
              <w:top w:val="single" w:sz="36" w:space="0" w:color="0000FF"/>
              <w:left w:val="single" w:sz="36" w:space="0" w:color="0000FF"/>
              <w:bottom w:val="single" w:sz="36" w:space="0" w:color="0000FF"/>
              <w:right w:val="single" w:sz="36" w:space="0" w:color="0000FF"/>
            </w:tcBorders>
            <w:vAlign w:val="center"/>
          </w:tcPr>
          <w:p>
            <w:pPr>
              <w:pStyle w:val="Heading4"/>
              <w:jc w:val="center"/>
              <w:rPr>
                <w:rFonts w:ascii="Times New Roman" w:hAnsi="Times New Roman" w:cs="Times New Roman"/>
                <w:color w:val="0000FF"/>
                <w:sz w:val="32"/>
              </w:rPr>
            </w:pPr>
            <w:bookmarkStart w:id="0" w:name="_p53327"/>
            <w:bookmarkStart w:id="1" w:name="_p5317191"/>
            <w:bookmarkStart w:id="2" w:name="_p53177402"/>
            <w:bookmarkEnd w:id="0"/>
            <w:bookmarkEnd w:id="1"/>
            <w:bookmarkEnd w:id="2"/>
            <w:r>
              <w:rPr>
                <w:rFonts w:cs="Times New Roman" w:ascii="Times New Roman" w:hAnsi="Times New Roman"/>
                <w:color w:val="0000FF"/>
                <w:sz w:val="32"/>
              </w:rPr>
              <w:t>Informational Guidance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G5315.406-3</w:t>
      </w:r>
    </w:p>
    <w:p>
      <w:pPr>
        <w:pStyle w:val="Heading3"/>
        <w:jc w:val="center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28"/>
        </w:rPr>
        <w:t>Price Negotiation Memorandum Checklis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>October 2006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728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3"/>
        <w:gridCol w:w="789"/>
        <w:gridCol w:w="789"/>
        <w:gridCol w:w="789"/>
        <w:gridCol w:w="1008"/>
      </w:tblGrid>
      <w:tr>
        <w:trPr>
          <w:tblHeader w:val="true"/>
          <w:trHeight w:val="440" w:hRule="atLeast"/>
        </w:trPr>
        <w:tc>
          <w:tcPr>
            <w:tcW w:w="10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ing2"/>
              <w:rPr/>
            </w:pPr>
            <w:r>
              <w:rPr/>
              <w:t>Price Negotiation Memorandum Checklist</w:t>
            </w:r>
          </w:p>
        </w:tc>
      </w:tr>
      <w:tr>
        <w:trPr>
          <w:tblHeader w:val="true"/>
          <w:trHeight w:val="440" w:hRule="atLeast"/>
        </w:trPr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</w:rPr>
              <w:t>PNM CONTENTS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</w:rPr>
              <w:t>PR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</w:rPr>
              <w:t>POST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</w:rPr>
              <w:t>SE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</w:rPr>
              <w:t>NOTES</w:t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b/>
                <w:sz w:val="17"/>
              </w:rPr>
              <w:t>1.  SUBJECT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>a.  Contractor name, division or group and location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>b.  Contract or RFP Number (include modification number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>c.  Item or service acquired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>d.  Case number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b/>
                <w:sz w:val="17"/>
              </w:rPr>
              <w:t>2.  INTRODUCTORY SUMMARY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>a.  Settlement dat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>b.  Type of contractual action (</w:t>
            </w:r>
            <w:r>
              <w:rPr>
                <w:rFonts w:cs="Times New Roman" w:ascii="Times New Roman" w:hAnsi="Times New Roman"/>
                <w:i/>
                <w:sz w:val="17"/>
              </w:rPr>
              <w:t>new contract, SA, etc.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>c.  Tabular summary of cost, COM, profit/fee and price: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>(1)  Proposed and objectiv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>(2)  Negotiated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>(3)  Separate summaries for options, etc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>(4)  Fee or profit rate for each position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>(5)  Award fee pool for each position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>(6)  Share ratios for each position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>(7)  Min/Max fee for each position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>(8)  Ceiling price and percentage for each position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>(9)  Type of contract for each position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b/>
                <w:sz w:val="17"/>
              </w:rPr>
              <w:t>3.  PARTICULARS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 xml:space="preserve">a.  Item or service identification: 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>(1)  Types and quantities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>(2)  Previous buys of the same or similar items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ab/>
              <w:t>(a)  When they were bought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ab/>
              <w:t>(b)  Quantity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ab/>
              <w:t>(c)  Contract typ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/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ab/>
              <w:t>(d)  Prior unit or total prices (</w:t>
            </w:r>
            <w:r>
              <w:rPr>
                <w:rFonts w:cs="Times New Roman" w:ascii="Times New Roman" w:hAnsi="Times New Roman"/>
                <w:i/>
                <w:sz w:val="17"/>
              </w:rPr>
              <w:t>target/finals if applicable and available: document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i/>
                <w:sz w:val="17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i/>
                <w:sz w:val="17"/>
              </w:rPr>
              <w:t xml:space="preserve">separately  recurring and non-recurring costs)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0" w:hanging="270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>(e)  Current unit or CLIN prices (</w:t>
            </w:r>
            <w:r>
              <w:rPr>
                <w:rFonts w:cs="Times New Roman" w:ascii="Times New Roman" w:hAnsi="Times New Roman"/>
                <w:i/>
                <w:sz w:val="17"/>
              </w:rPr>
              <w:t>may be attached)</w:t>
            </w:r>
            <w:r>
              <w:rPr>
                <w:rFonts w:cs="Times New Roman" w:ascii="Times New Roman" w:hAnsi="Times New Roman"/>
                <w:sz w:val="17"/>
              </w:rPr>
              <w:t xml:space="preserve"> with name of item, NSN, part number, quantities, etc., as applicable (</w:t>
            </w:r>
            <w:r>
              <w:rPr>
                <w:rFonts w:cs="Times New Roman" w:ascii="Times New Roman" w:hAnsi="Times New Roman"/>
                <w:i/>
                <w:sz w:val="17"/>
              </w:rPr>
              <w:t>document separately recurring/ non-recurring costs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0" w:hanging="270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 xml:space="preserve">(f)  Summary explanation of significant differences between the instant buy and most recent historical price(s)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>b.  Explain method used to establish line item or unit prices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>c.  Clearance authority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>(1)  Approval authority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>(2)  Approval date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>(3)  Limitations specified by the approving authority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>(4)  Sessions, dates, and participants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 xml:space="preserve">d.  Fact-finding/negotiation dates, places, names, titles, and office symbols for the 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 xml:space="preserve">           </w:t>
            </w:r>
            <w:r>
              <w:rPr>
                <w:rFonts w:cs="Times New Roman" w:ascii="Times New Roman" w:hAnsi="Times New Roman"/>
                <w:sz w:val="17"/>
              </w:rPr>
              <w:t>government and the Contractor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>e.  Principal government/Contractor negotiator identities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b/>
                <w:sz w:val="17"/>
              </w:rPr>
              <w:t>4.  ACQUISITION SITUATION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>a.  Acquisition background (contract type, IPT pricing, etc.)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/>
            </w:pPr>
            <w:r>
              <w:rPr>
                <w:rFonts w:cs="Times New Roman" w:ascii="Times New Roman" w:hAnsi="Times New Roman"/>
                <w:sz w:val="17"/>
              </w:rPr>
              <w:tab/>
              <w:t>b.  Period of performance and/or delivery schedule  (</w:t>
            </w:r>
            <w:r>
              <w:rPr>
                <w:rFonts w:cs="Times New Roman" w:ascii="Times New Roman" w:hAnsi="Times New Roman"/>
                <w:i/>
                <w:sz w:val="17"/>
              </w:rPr>
              <w:t>address resolution of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7"/>
              </w:rPr>
              <w:t>differences between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i/>
                <w:sz w:val="17"/>
              </w:rPr>
              <w:t xml:space="preserve">           </w:t>
            </w:r>
            <w:r>
              <w:rPr>
                <w:rFonts w:cs="Times New Roman" w:ascii="Times New Roman" w:hAnsi="Times New Roman"/>
                <w:i/>
                <w:sz w:val="17"/>
              </w:rPr>
              <w:t>required, proposed and negotiated)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 xml:space="preserve">c.  Outside influences/unusual time constraints 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>d.  Government furnished facilities, equipment or base support unique to this acquisition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>e.  Unique features: e.g. should cost, design-to-cost, life cycle cost, special payment procedures,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/>
            </w:pPr>
            <w:r>
              <w:rPr>
                <w:rFonts w:cs="Times New Roman" w:ascii="Times New Roman" w:hAnsi="Times New Roman"/>
                <w:sz w:val="17"/>
              </w:rPr>
              <w:t xml:space="preserve">           </w:t>
            </w:r>
            <w:r>
              <w:rPr>
                <w:rFonts w:cs="Times New Roman" w:ascii="Times New Roman" w:hAnsi="Times New Roman"/>
                <w:sz w:val="17"/>
              </w:rPr>
              <w:t>business modernization certification or special provisions (</w:t>
            </w:r>
            <w:r>
              <w:rPr>
                <w:rFonts w:cs="Times New Roman" w:ascii="Times New Roman" w:hAnsi="Times New Roman"/>
                <w:i/>
                <w:sz w:val="17"/>
              </w:rPr>
              <w:t xml:space="preserve">clauses: savings, EPA, performance 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i/>
                <w:sz w:val="17"/>
              </w:rPr>
              <w:t xml:space="preserve">           </w:t>
            </w:r>
            <w:r>
              <w:rPr>
                <w:rFonts w:cs="Times New Roman" w:ascii="Times New Roman" w:hAnsi="Times New Roman"/>
                <w:i/>
                <w:sz w:val="17"/>
              </w:rPr>
              <w:t>based payments, etc.)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b/>
                <w:sz w:val="17"/>
              </w:rPr>
              <w:t>5.  NEGOTIATION SUMMARY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 xml:space="preserve">a.  Discussion/explanation of price analysis performed by the contractor and/or the government's 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/>
            </w:pPr>
            <w:r>
              <w:rPr>
                <w:rFonts w:cs="Times New Roman" w:ascii="Times New Roman" w:hAnsi="Times New Roman"/>
                <w:sz w:val="17"/>
              </w:rPr>
              <w:t xml:space="preserve">           </w:t>
            </w:r>
            <w:r>
              <w:rPr>
                <w:rFonts w:cs="Times New Roman" w:ascii="Times New Roman" w:hAnsi="Times New Roman"/>
                <w:sz w:val="17"/>
              </w:rPr>
              <w:t>price analysis in the following areas</w:t>
            </w:r>
            <w:r>
              <w:rPr>
                <w:rFonts w:cs="Times New Roman" w:ascii="Times New Roman" w:hAnsi="Times New Roman"/>
                <w:i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or a statement why it was not performed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>(1)  Price element summary for proposed, objective, and considered negotiated amount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 xml:space="preserve">(2)  Basis or estimating technique used to determine price reasonableness 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 xml:space="preserve">                     </w:t>
            </w:r>
            <w:r>
              <w:rPr>
                <w:rFonts w:cs="Times New Roman" w:ascii="Times New Roman" w:hAnsi="Times New Roman"/>
                <w:i/>
                <w:sz w:val="17"/>
              </w:rPr>
              <w:t>(atch exemption/waiver if in lieu of cost and pricing data)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 xml:space="preserve">(3)  Identify submission of other than cost or pricing data necessary to determine a reasonable 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/>
            </w:pPr>
            <w:r>
              <w:rPr>
                <w:rFonts w:cs="Times New Roman" w:ascii="Times New Roman" w:hAnsi="Times New Roman"/>
                <w:sz w:val="17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17"/>
              </w:rPr>
              <w:t xml:space="preserve">price.  Include discussion on rationale and required updates </w:t>
            </w:r>
            <w:r>
              <w:rPr>
                <w:rFonts w:cs="Times New Roman" w:ascii="Times New Roman" w:hAnsi="Times New Roman"/>
                <w:i/>
                <w:sz w:val="17"/>
              </w:rPr>
              <w:t xml:space="preserve">(attach sales data, catalogues, 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i/>
                <w:sz w:val="17"/>
              </w:rPr>
              <w:t xml:space="preserve">                     </w:t>
            </w:r>
            <w:r>
              <w:rPr>
                <w:rFonts w:cs="Times New Roman" w:ascii="Times New Roman" w:hAnsi="Times New Roman"/>
                <w:i/>
                <w:sz w:val="17"/>
              </w:rPr>
              <w:t>competitive price list, independent market prices, other data, etc.)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 xml:space="preserve">(4)  Identify subcontractors required to provide cost and pricing data where the prime's 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17"/>
              </w:rPr>
              <w:t xml:space="preserve">requirement has been waived 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>(5)  Requirement changes and how the price analysis and objective were adjusted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>(6)  Significant differences between the objective and negotiated amounts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>(7)  Use of advisory information/report to establish the objective, including significant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17"/>
              </w:rPr>
              <w:t>differences between them, the objective, and the final negotiated agreement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>b.  Identify proposal of record used to establish objective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>c.  When cost and pricing data is obtained, a statement that full reliance was placed on contractor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 xml:space="preserve">           </w:t>
            </w:r>
            <w:r>
              <w:rPr>
                <w:rFonts w:cs="Times New Roman" w:ascii="Times New Roman" w:hAnsi="Times New Roman"/>
                <w:sz w:val="17"/>
              </w:rPr>
              <w:t xml:space="preserve">provided data except where specifically identified </w:t>
            </w:r>
            <w:r>
              <w:rPr>
                <w:rFonts w:cs="Times New Roman" w:ascii="Times New Roman" w:hAnsi="Times New Roman"/>
                <w:i/>
                <w:sz w:val="17"/>
              </w:rPr>
              <w:t>(including agreed to cut-off dates)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/>
            </w:pPr>
            <w:r>
              <w:rPr>
                <w:rFonts w:cs="Times New Roman" w:ascii="Times New Roman" w:hAnsi="Times New Roman"/>
                <w:sz w:val="17"/>
              </w:rPr>
              <w:tab/>
              <w:t>d.  Major cost element summary with sub-paragraph index</w:t>
            </w:r>
            <w:r>
              <w:rPr>
                <w:rFonts w:cs="Times New Roman" w:ascii="Times New Roman" w:hAnsi="Times New Roman"/>
                <w:i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 xml:space="preserve">for proposed, objective and considered 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 xml:space="preserve">           </w:t>
            </w:r>
            <w:r>
              <w:rPr>
                <w:rFonts w:cs="Times New Roman" w:ascii="Times New Roman" w:hAnsi="Times New Roman"/>
                <w:sz w:val="17"/>
              </w:rPr>
              <w:t xml:space="preserve">negotiated amounts </w:t>
            </w:r>
            <w:r>
              <w:rPr>
                <w:rFonts w:cs="Times New Roman" w:ascii="Times New Roman" w:hAnsi="Times New Roman"/>
                <w:i/>
                <w:sz w:val="17"/>
              </w:rPr>
              <w:t>(including direct and indirect costs for labor, materials, etc.)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 xml:space="preserve">e.  Discussions/explanations of cost analysis performed for each major cost element for contractor 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 xml:space="preserve">           </w:t>
            </w:r>
            <w:r>
              <w:rPr>
                <w:rFonts w:cs="Times New Roman" w:ascii="Times New Roman" w:hAnsi="Times New Roman"/>
                <w:sz w:val="17"/>
              </w:rPr>
              <w:t>proposed, government objective and negotiated positions in the following areas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>(1)  Summary breakout of the components which make up the major cost element amount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ab/>
              <w:t>(a)  Labor hours by rate category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ab/>
              <w:t xml:space="preserve">(b)  Identify and discuss indirect rate 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ab/>
              <w:t>(c)  Materials and other costs by category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ab/>
              <w:t>(d)  Subcontractor cost or pricing data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  <w:tab w:val="left" w:pos="1170" w:leader="none"/>
              </w:tabs>
              <w:rPr/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sz w:val="17"/>
                <w:u w:val="single"/>
              </w:rPr>
              <w:t>1.</w:t>
            </w:r>
            <w:r>
              <w:rPr>
                <w:rFonts w:cs="Times New Roman" w:ascii="Times New Roman" w:hAnsi="Times New Roman"/>
                <w:sz w:val="17"/>
              </w:rPr>
              <w:t xml:space="preserve">  Requirement, availability, adequacy, reliance, of subcontractor cost/pricing data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  <w:tab w:val="left" w:pos="1170" w:leader="none"/>
              </w:tabs>
              <w:rPr/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sz w:val="17"/>
                <w:u w:val="single"/>
              </w:rPr>
              <w:t>2.</w:t>
            </w:r>
            <w:r>
              <w:rPr>
                <w:rFonts w:cs="Times New Roman" w:ascii="Times New Roman" w:hAnsi="Times New Roman"/>
                <w:sz w:val="17"/>
              </w:rPr>
              <w:t xml:space="preserve">  Sole source or competitive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  <w:tab w:val="left" w:pos="1170" w:leader="none"/>
              </w:tabs>
              <w:rPr/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sz w:val="17"/>
                <w:u w:val="single"/>
              </w:rPr>
              <w:t>3.</w:t>
            </w:r>
            <w:r>
              <w:rPr>
                <w:rFonts w:cs="Times New Roman" w:ascii="Times New Roman" w:hAnsi="Times New Roman"/>
                <w:sz w:val="17"/>
              </w:rPr>
              <w:t xml:space="preserve">  Extent and adequacy of the prime's review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  <w:tab w:val="left" w:pos="1170" w:leader="none"/>
              </w:tabs>
              <w:rPr/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sz w:val="17"/>
                <w:u w:val="single"/>
              </w:rPr>
              <w:t>4.</w:t>
            </w:r>
            <w:r>
              <w:rPr>
                <w:rFonts w:cs="Times New Roman" w:ascii="Times New Roman" w:hAnsi="Times New Roman"/>
                <w:sz w:val="17"/>
              </w:rPr>
              <w:t xml:space="preserve">  Why certified cost or pricing data not obtained when required </w:t>
            </w:r>
            <w:r>
              <w:rPr>
                <w:rFonts w:cs="Times New Roman" w:ascii="Times New Roman" w:hAnsi="Times New Roman"/>
                <w:i/>
                <w:sz w:val="17"/>
              </w:rPr>
              <w:t>(atch -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i/>
                <w:sz w:val="17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i/>
                <w:sz w:val="17"/>
              </w:rPr>
              <w:t>waiver/exemption)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  <w:tab w:val="left" w:pos="1170" w:leader="none"/>
              </w:tabs>
              <w:rPr/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sz w:val="17"/>
                <w:u w:val="single"/>
              </w:rPr>
              <w:t>5.</w:t>
            </w:r>
            <w:r>
              <w:rPr>
                <w:rFonts w:cs="Times New Roman" w:ascii="Times New Roman" w:hAnsi="Times New Roman"/>
                <w:sz w:val="17"/>
              </w:rPr>
              <w:t xml:space="preserve">  Why certified cost or pricing data obtained when not required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ab/>
              <w:t>(e)  Basis or estimating method used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ab/>
              <w:t>(f)  Explanation of contractor data not relied upon and reason for using other than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/>
            </w:pPr>
            <w:r>
              <w:rPr>
                <w:rFonts w:cs="Times New Roman" w:ascii="Times New Roman" w:hAnsi="Times New Roman"/>
                <w:sz w:val="17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17"/>
              </w:rPr>
              <w:t>contractor's data, identify data used to develop the government's position (</w:t>
            </w:r>
            <w:r>
              <w:rPr>
                <w:rFonts w:cs="Times New Roman" w:ascii="Times New Roman" w:hAnsi="Times New Roman"/>
                <w:i/>
                <w:sz w:val="17"/>
              </w:rPr>
              <w:t>see 5.c</w:t>
            </w:r>
            <w:r>
              <w:rPr>
                <w:rFonts w:cs="Times New Roman" w:ascii="Times New Roman" w:hAnsi="Times New Roman"/>
                <w:sz w:val="17"/>
              </w:rPr>
              <w:t>)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/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ab/>
              <w:t xml:space="preserve">(g)  Rationale, sources, and currency of the data used to establish the objective </w:t>
            </w:r>
            <w:r>
              <w:rPr>
                <w:rFonts w:cs="Times New Roman" w:ascii="Times New Roman" w:hAnsi="Times New Roman"/>
                <w:i/>
                <w:sz w:val="17"/>
              </w:rPr>
              <w:t xml:space="preserve">(include 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i/>
                <w:sz w:val="17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i/>
                <w:sz w:val="17"/>
              </w:rPr>
              <w:t>modification change determined to be non-commercial where originally commercial)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ab/>
              <w:t>(h)  Requirement changes and how costs were adjusted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ab/>
              <w:t>(i)  Significant differences between the objective and negotiated amounts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ab/>
              <w:t>(j)  Use of advisory reports/IPT pricing in establishing the objective, including significant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17"/>
              </w:rPr>
              <w:t>differences between them, the objective, and the final negotiated agreement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ab/>
              <w:t>(k)  Actual costs to date, % of completion, trends and, if significant, the contractor's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17"/>
              </w:rPr>
              <w:t>estimate to complete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>(2)  With incentive arrangements, describe how the share ratio(s) and ceiling price(s) were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17"/>
              </w:rPr>
              <w:t>established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>(3)  When establishing a final price of an incentive contract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  <w:tab w:val="left" w:pos="117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ab/>
              <w:t>(a)  Compare contractor stated costs incurred and acceptable actuals reflected in the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17"/>
              </w:rPr>
              <w:t>objective and explain differences.  Show the calculations of the incentive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17"/>
              </w:rPr>
              <w:t>arrangement to adjust the final profit/fee and compare to ceiling price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  <w:tab w:val="left" w:pos="117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ab/>
              <w:t>(b)  Identify significant differences between objective and negotiated position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  <w:tab w:val="left" w:pos="117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ab/>
              <w:t>(c)  Identify supplemental agreements that adjusted targets and state respective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  <w:tab w:val="left" w:pos="117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17"/>
              </w:rPr>
              <w:t>amounts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  <w:tab w:val="left" w:pos="117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ab/>
              <w:t xml:space="preserve">(d)  Identify any firm fixed price and cost reimbursement amounts not subject to the 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17"/>
              </w:rPr>
              <w:t>incentive settlement, but which were in the total settlement amount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>(4)  Profit.  Explain how the objective was developed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  <w:tab w:val="left" w:pos="117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ab/>
              <w:t xml:space="preserve">(a)  If WGM was used, state assigned weights and provide rationale when weights are 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17"/>
              </w:rPr>
              <w:t xml:space="preserve">below or above normal.  </w:t>
            </w:r>
            <w:r>
              <w:rPr>
                <w:rFonts w:cs="Times New Roman" w:ascii="Times New Roman" w:hAnsi="Times New Roman"/>
                <w:i/>
                <w:sz w:val="17"/>
              </w:rPr>
              <w:t>(DD 1547 Atch to the PNM)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ab/>
              <w:t>(b)  If WGM not used, explain why not and how profit objective was developed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b/>
                <w:sz w:val="17"/>
              </w:rPr>
              <w:t>6.  MISCELLANEOUS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 xml:space="preserve">a.  List government advisory reports </w:t>
            </w:r>
            <w:r>
              <w:rPr>
                <w:rFonts w:cs="Times New Roman" w:ascii="Times New Roman" w:hAnsi="Times New Roman"/>
                <w:i/>
                <w:sz w:val="17"/>
              </w:rPr>
              <w:t>(audit, pricing, technical, should cost, etc.)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>(1)  Explain use of informal field assistance in lieu of formal report(s)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>(2)  Explain basis for any field reports required but not obtained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>b.  Provide status and explanation/disposition of the deficiencies on the following contractor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 xml:space="preserve">           </w:t>
            </w:r>
            <w:r>
              <w:rPr>
                <w:rFonts w:cs="Times New Roman" w:ascii="Times New Roman" w:hAnsi="Times New Roman"/>
                <w:sz w:val="17"/>
              </w:rPr>
              <w:t>systems that impact the instant negotiations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/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>(1)  Accounting system (</w:t>
            </w:r>
            <w:r>
              <w:rPr>
                <w:rFonts w:cs="Times New Roman" w:ascii="Times New Roman" w:hAnsi="Times New Roman"/>
                <w:i/>
                <w:sz w:val="17"/>
              </w:rPr>
              <w:t xml:space="preserve">include adequacy of disclosure statement and compliance with cost 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/>
            </w:pPr>
            <w:r>
              <w:rPr>
                <w:rFonts w:cs="Times New Roman" w:ascii="Times New Roman" w:hAnsi="Times New Roman"/>
                <w:i/>
                <w:sz w:val="17"/>
              </w:rPr>
              <w:t xml:space="preserve">                     </w:t>
            </w:r>
            <w:r>
              <w:rPr>
                <w:rFonts w:cs="Times New Roman" w:ascii="Times New Roman" w:hAnsi="Times New Roman"/>
                <w:i/>
                <w:sz w:val="17"/>
              </w:rPr>
              <w:t>accounting standards</w:t>
            </w:r>
            <w:r>
              <w:rPr>
                <w:rFonts w:cs="Times New Roman" w:ascii="Times New Roman" w:hAnsi="Times New Roman"/>
                <w:sz w:val="17"/>
              </w:rPr>
              <w:t>)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>(2)  Purchasing system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>(3)  Compensation system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>(4)  Estimating system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>(5)  Any other systems, as appropriate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>c.  List/identify contractor provided cost/price data.  Identify certificate of current cost/pricing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 xml:space="preserve">           </w:t>
            </w:r>
            <w:r>
              <w:rPr>
                <w:rFonts w:cs="Times New Roman" w:ascii="Times New Roman" w:hAnsi="Times New Roman"/>
                <w:sz w:val="17"/>
              </w:rPr>
              <w:t>data, if provided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>d.  Summarize why the negotiated price is fair and reasonable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>(1) Address the 25% limitation on price increases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>e.  Include signatures of the Contracting Officer and the author of the PNM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bCs/>
                <w:sz w:val="17"/>
              </w:rPr>
            </w:pPr>
            <w:r>
              <w:rPr>
                <w:rFonts w:cs="Times New Roman" w:ascii="Times New Roman" w:hAnsi="Times New Roman"/>
                <w:bCs/>
                <w:sz w:val="17"/>
              </w:rPr>
              <w:tab/>
              <w:t>f.  The Price Negotiation Memorandum shall be marked “FOR OFFICIAL USE ONLY”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7"/>
              </w:rPr>
            </w:pPr>
            <w:r>
              <w:rPr>
                <w:rFonts w:cs="Times New Roman" w:ascii="Times New Roman" w:hAnsi="Times New Roman"/>
                <w:bCs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b/>
                <w:sz w:val="17"/>
              </w:rPr>
              <w:t>7.  ATTACHMENTS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>a.  DD 1547 - Weighted Guidelines (</w:t>
            </w:r>
            <w:r>
              <w:rPr>
                <w:rFonts w:cs="Times New Roman" w:ascii="Times New Roman" w:hAnsi="Times New Roman"/>
                <w:i/>
                <w:sz w:val="17"/>
              </w:rPr>
              <w:t>unsigned without a report number for preliminary PNM)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>b.  DD 1861 - Facilities Capital Cost of Money (</w:t>
            </w:r>
            <w:r>
              <w:rPr>
                <w:rFonts w:cs="Times New Roman" w:ascii="Times New Roman" w:hAnsi="Times New Roman"/>
                <w:i/>
                <w:sz w:val="17"/>
              </w:rPr>
              <w:t>for the objective only)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>c.  Cost/profit charts (if incentive type contract)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>d.  Other attachments identified in the PNM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72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180" w:leader="none"/>
        <w:tab w:val="left" w:pos="10080" w:leader="none"/>
      </w:tabs>
      <w:rPr/>
    </w:pPr>
    <w:r>
      <w:rPr>
        <w:b/>
        <w:sz w:val="32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080" w:leader="none"/>
      </w:tabs>
      <w:rPr/>
    </w:pPr>
    <w:r>
      <w:rPr>
        <w:b/>
        <w:sz w:val="32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70" w:leader="none"/>
        <w:tab w:val="left" w:pos="630" w:leader="none"/>
        <w:tab w:val="left" w:pos="900" w:leader="none"/>
      </w:tabs>
      <w:outlineLvl w:val="0"/>
    </w:pPr>
    <w:rPr>
      <w:rFonts w:ascii="Times New Roman" w:hAnsi="Times New Roman" w:cs="Times New Roman"/>
      <w:b/>
      <w:bCs/>
      <w:sz w:val="1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urier New" w:hAnsi="Courier New" w:cs="Courier New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14:51:00Z</dcterms:created>
  <dc:creator>farris welsh</dc:creator>
  <dc:description/>
  <dc:language>en-US</dc:language>
  <cp:lastModifiedBy>Standard Integrated Desktop 6.0</cp:lastModifiedBy>
  <cp:lastPrinted>2006-08-16T12:09:00Z</cp:lastPrinted>
  <dcterms:modified xsi:type="dcterms:W3CDTF">2006-10-02T12:28:00Z</dcterms:modified>
  <cp:revision>18</cp:revision>
  <dc:subject/>
  <dc:title>HQ AFMC PRICE NEGOTIATION MEMORANDUM CHECKLIST</dc:title>
</cp:coreProperties>
</file>