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70" w:hRule="atLeast"/>
        </w:trPr>
        <w:tc>
          <w:tcPr>
            <w:tcW w:w="378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color w:val="0000FF"/>
                <w:sz w:val="32"/>
              </w:rPr>
            </w:pPr>
            <w:bookmarkStart w:id="0" w:name="_p53327"/>
            <w:bookmarkStart w:id="1" w:name="_p5317191"/>
            <w:bookmarkStart w:id="2" w:name="_p53177402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color w:val="0000FF"/>
                <w:sz w:val="32"/>
              </w:rPr>
              <w:t>Informational Guidan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G5315.406-3</w:t>
      </w:r>
    </w:p>
    <w:p>
      <w:pPr>
        <w:pStyle w:val="Heading3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28"/>
        </w:rPr>
        <w:t>Price Negotiation Memorandum Checkli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October 2006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89"/>
        <w:gridCol w:w="789"/>
        <w:gridCol w:w="789"/>
        <w:gridCol w:w="1008"/>
      </w:tblGrid>
      <w:tr>
        <w:trPr>
          <w:tblHeader w:val="true"/>
          <w:trHeight w:val="440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/>
            </w:pPr>
            <w:r>
              <w:rPr/>
              <w:t>Price Negotiation Memorandum Checklist</w:t>
            </w:r>
          </w:p>
        </w:tc>
      </w:tr>
      <w:tr>
        <w:trPr>
          <w:tblHeader w:val="true"/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NM CONTENT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O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S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OTES</w:t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1.  SUBJEC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Contractor name, division or group and loca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Contract or RFP Number (include modification number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Item or service acquir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Case numb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2.  INTRODUCTORY SUMMA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Settlement dat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Type of contractual action (</w:t>
            </w:r>
            <w:r>
              <w:rPr>
                <w:rFonts w:cs="Times New Roman" w:ascii="Times New Roman" w:hAnsi="Times New Roman"/>
                <w:i/>
                <w:sz w:val="17"/>
              </w:rPr>
              <w:t>new contract, SA, et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Tabular summary of cost, COM, profit/fee and price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oposed and objectiv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Negotiat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Separate summaries for options, etc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Fee or profit rat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ward fee pool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hare ratios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Min/Max fe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8)  Ceiling price and percentag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9)  Type of contract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3.  PARTICULAR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Item or service identification: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Types and quantiti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revious buys of the same or similar item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When they were bough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Quantit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Contract ty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Prior unit or total prices (</w:t>
            </w:r>
            <w:r>
              <w:rPr>
                <w:rFonts w:cs="Times New Roman" w:ascii="Times New Roman" w:hAnsi="Times New Roman"/>
                <w:i/>
                <w:sz w:val="17"/>
              </w:rPr>
              <w:t>target/finals if applicable and available: docume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separately  recurring and non-recurring cost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(e)  Current unit or CLIN prices (</w:t>
            </w:r>
            <w:r>
              <w:rPr>
                <w:rFonts w:cs="Times New Roman" w:ascii="Times New Roman" w:hAnsi="Times New Roman"/>
                <w:i/>
                <w:sz w:val="17"/>
              </w:rPr>
              <w:t>may be attached)</w:t>
            </w:r>
            <w:r>
              <w:rPr>
                <w:rFonts w:cs="Times New Roman" w:ascii="Times New Roman" w:hAnsi="Times New Roman"/>
                <w:sz w:val="17"/>
              </w:rPr>
              <w:t xml:space="preserve"> with name of item, NSN, part number, quantities, etc., as applicable (</w:t>
            </w:r>
            <w:r>
              <w:rPr>
                <w:rFonts w:cs="Times New Roman" w:ascii="Times New Roman" w:hAnsi="Times New Roman"/>
                <w:i/>
                <w:sz w:val="17"/>
              </w:rPr>
              <w:t>document separately recurring/ non-recurring cost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(f)  Summary explanation of significant differences between the instant buy and most recent historical price(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Explain method used to establish line item or unit pric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learance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pproval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Approval d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Limitations specified by the approving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Sessions, dates, and participa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d.  Fact-finding/negotiation dates, places, names, titles, and office symbols for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government and the Contractor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Principal government/Contractor negotiator identiti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4.  ACQUISITION SITUA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Acquisition background (contract type, IPT pricing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b.  Period of performance and/or delivery schedule  (</w:t>
            </w:r>
            <w:r>
              <w:rPr>
                <w:rFonts w:cs="Times New Roman" w:ascii="Times New Roman" w:hAnsi="Times New Roman"/>
                <w:i/>
                <w:sz w:val="17"/>
              </w:rPr>
              <w:t>address resolution of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7"/>
              </w:rPr>
              <w:t>differences betwee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required, proposed and negotiated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c.  Outside influences/unusual time constraints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Government furnished facilities, equipment or base support unique to this acqui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Unique features: e.g. should cost, design-to-cost, life cycle cost, special payment procedures,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business modernization certification or special provisions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clauses: savings, EPA, performanc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based payment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5.  NEGOTIATION SUMMA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Discussion/explanation of price analysis performed by the contractor and/or the government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ice analysis in the following areas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or a statement why it was not perform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ice element summary for proposed, objective, and considered negotiated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2)  Basis or estimating technique used to determine price reasonablenes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(atch exemption/waiver if in lieu of cost and pricing data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3)  Identify submission of other than cost or pricing data necessary to determine a reasonabl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ice.  Include discussion on rationale and required updates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attach sales data, catalogues,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competitive price list, independent market prices, other data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4)  Identify subcontractors required to provide cost and pricing data where the prime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requirement has been waived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Requirement changes and how the price analysis and objective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Use of advisory information/report to establish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Identify proposal of record used to establish objec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When cost and pricing data is obtained, a statement that full reliance was placed on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ovided data except where specifically identified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agreed to cut-off date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d.  Major cost element summary with sub-paragraph index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for proposed, objective and considered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negotiated amounts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direct and indirect costs for labor, material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e.  Discussions/explanations of cost analysis performed for each major cost element for contractor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oposed, government objective and negotiated positions in the following area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Summary breakout of the components which make up the major cost e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Labor hours by rate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b)  Identify and discuss indirect rate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Materials and other costs by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Subcontractor cost or 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17"/>
              </w:rPr>
              <w:t xml:space="preserve">  Requirement, availability, adequacy, reliance, of subcontractor cost/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17"/>
              </w:rPr>
              <w:t xml:space="preserve">  Sole source or competi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17"/>
              </w:rPr>
              <w:t xml:space="preserve">  Extent and adequacy of the prime's review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not obtained when required </w:t>
            </w:r>
            <w:r>
              <w:rPr>
                <w:rFonts w:cs="Times New Roman" w:ascii="Times New Roman" w:hAnsi="Times New Roman"/>
                <w:i/>
                <w:sz w:val="17"/>
              </w:rPr>
              <w:t>(atch -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waiver/exemption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5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obtained when not requir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e)  Basis or estimating method us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f)  Explanation of contractor data not relied upon and reason for using other tha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7"/>
              </w:rPr>
              <w:t>contractor's data, identify data used to develop the government's position (</w:t>
            </w:r>
            <w:r>
              <w:rPr>
                <w:rFonts w:cs="Times New Roman" w:ascii="Times New Roman" w:hAnsi="Times New Roman"/>
                <w:i/>
                <w:sz w:val="17"/>
              </w:rPr>
              <w:t>see 5.c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g)  Rationale, sources, and currency of the data used to establish the objective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includ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modification change determined to be non-commercial where originally commercial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h)  Requirement changes and how costs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i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j)  Use of advisory reports/IPT pricing in establishing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k)  Actual costs to date, % of completion, trends and, if significant, the contractor'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estimate to comple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With incentive arrangements, describe how the share ratio(s) and ceiling price(s) wer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7"/>
              </w:rPr>
              <w:t>establish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When establishing a final price of an incentive contrac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Compare contractor stated costs incurred and acceptable actuals reflected in th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objective and explain differences.  Show the calculations of the incen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rrangement to adjust the final profit/fee and compare to ceiling pric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dentify significant differences between objective and negotiated po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Identify supplemental agreements that adjusted targets and state respec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d)  Identify any firm fixed price and cost reimbursement amounts not subject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incentive settlement, but which were in the total sett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Profit.  Explain how the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a)  If WGM was used, state assigned weights and provide rationale when weights ar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below or above normal.  </w:t>
            </w:r>
            <w:r>
              <w:rPr>
                <w:rFonts w:cs="Times New Roman" w:ascii="Times New Roman" w:hAnsi="Times New Roman"/>
                <w:i/>
                <w:sz w:val="17"/>
              </w:rPr>
              <w:t>(DD 1547 Atch to the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f WGM not used, explain why not and how profit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6.  MISCELLANEOU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List government advisory reports </w:t>
            </w:r>
            <w:r>
              <w:rPr>
                <w:rFonts w:cs="Times New Roman" w:ascii="Times New Roman" w:hAnsi="Times New Roman"/>
                <w:i/>
                <w:sz w:val="17"/>
              </w:rPr>
              <w:t>(audit, pricing, technical, should cost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Explain use of informal field assistance in lieu of formal report(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Explain basis for any field reports required but not obtain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Provide status and explanation/disposition of the deficiencies on the following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systems that impact the instant negotiation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ccounting system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include adequacy of disclosure statement and compliance with cost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accounting standards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urchas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Compensation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Estimat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ny other systems, as appropri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List/identify contractor provided cost/price data.  Identify certificate of current cost/pricing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data, if provid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Summarize why the negotiated price is fair and reasonabl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Address the 25% limitation on price increas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Include signatures of the Contracting Officer and the author of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  <w:tab/>
              <w:t>f.  The Price Negotiation Memorandum shall be marked “FOR OFFICIAL USE ONLY”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7.  ATTACHME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DD 1547 - Weighted Guidelines (</w:t>
            </w:r>
            <w:r>
              <w:rPr>
                <w:rFonts w:cs="Times New Roman" w:ascii="Times New Roman" w:hAnsi="Times New Roman"/>
                <w:i/>
                <w:sz w:val="17"/>
              </w:rPr>
              <w:t>unsigned without a report number for preliminary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DD 1861 - Facilities Capital Cost of Money (</w:t>
            </w:r>
            <w:r>
              <w:rPr>
                <w:rFonts w:cs="Times New Roman" w:ascii="Times New Roman" w:hAnsi="Times New Roman"/>
                <w:i/>
                <w:sz w:val="17"/>
              </w:rPr>
              <w:t>for the objective only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ost/profit charts (if incentive type contract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Other attachments identified in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  <w:tab w:val="lef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630" w:leader="none"/>
        <w:tab w:val="left" w:pos="900" w:leader="none"/>
      </w:tabs>
      <w:outlineLvl w:val="0"/>
    </w:pPr>
    <w:rPr>
      <w:rFonts w:ascii="Times New Roman" w:hAnsi="Times New Roman" w:cs="Times New Roman"/>
      <w:b/>
      <w:bCs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51:00Z</dcterms:created>
  <dc:creator>farris welsh</dc:creator>
  <dc:description/>
  <cp:keywords/>
  <dc:language>en-US</dc:language>
  <cp:lastModifiedBy>Jeff Voudren</cp:lastModifiedBy>
  <cp:lastPrinted>2006-08-16T12:09:00Z</cp:lastPrinted>
  <dcterms:modified xsi:type="dcterms:W3CDTF">2008-05-08T21:11:00Z</dcterms:modified>
  <cp:revision>19</cp:revision>
  <dc:subject/>
  <dc:title>HQ AFMC PRICE NEGOTIATION MEMORANDUM CHECKLIST</dc:title>
</cp:coreProperties>
</file>