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2565996844"/>
            <w:bookmarkStart w:id="1" w:name="__Fieldmark__3_256599684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565996844"/>
            <w:bookmarkStart w:id="3" w:name="__Fieldmark__4_256599684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2565996844"/>
            <w:bookmarkStart w:id="5" w:name="__Fieldmark__8_256599684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2565996844"/>
            <w:bookmarkStart w:id="7" w:name="__Fieldmark__9_256599684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2565996844"/>
            <w:bookmarkStart w:id="9" w:name="__Fieldmark__10_256599684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2565996844"/>
            <w:bookmarkStart w:id="11" w:name="__Fieldmark__11_256599684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2565996844"/>
            <w:bookmarkStart w:id="13" w:name="__Fieldmark__14_256599684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2565996844"/>
            <w:bookmarkStart w:id="15" w:name="__Fieldmark__15_256599684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2565996844"/>
            <w:bookmarkStart w:id="17" w:name="__Fieldmark__20_2565996844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2565996844"/>
            <w:bookmarkStart w:id="19" w:name="__Fieldmark__21_2565996844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2565996844"/>
            <w:bookmarkStart w:id="21" w:name="__Fieldmark__22_2565996844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2565996844"/>
            <w:bookmarkStart w:id="23" w:name="__Fieldmark__23_2565996844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2565996844"/>
            <w:bookmarkStart w:id="25" w:name="__Fieldmark__24_256599684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2565996844"/>
            <w:bookmarkStart w:id="27" w:name="__Fieldmark__25_2565996844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2565996844"/>
            <w:bookmarkStart w:id="29" w:name="__Fieldmark__26_2565996844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2565996844"/>
            <w:bookmarkStart w:id="31" w:name="__Fieldmark__27_2565996844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2565996844"/>
            <w:bookmarkStart w:id="33" w:name="__Fieldmark__28_2565996844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2565996844"/>
            <w:bookmarkStart w:id="35" w:name="__Fieldmark__29_2565996844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2565996844"/>
            <w:bookmarkStart w:id="37" w:name="__Fieldmark__32_2565996844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2565996844"/>
            <w:bookmarkStart w:id="39" w:name="__Fieldmark__33_2565996844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2565996844"/>
            <w:bookmarkStart w:id="41" w:name="__Fieldmark__34_2565996844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2565996844"/>
            <w:bookmarkStart w:id="43" w:name="__Fieldmark__39_2565996844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2565996844"/>
            <w:bookmarkStart w:id="45" w:name="__Fieldmark__40_2565996844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