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707952454"/>
            <w:bookmarkStart w:id="1" w:name="__Fieldmark__3_370795245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707952454"/>
            <w:bookmarkStart w:id="3" w:name="__Fieldmark__4_370795245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3707952454"/>
            <w:bookmarkStart w:id="5" w:name="__Fieldmark__6_3707952454"/>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3707952454"/>
            <w:bookmarkStart w:id="7" w:name="__Fieldmark__7_3707952454"/>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