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bookmarkStart w:id="0" w:name="Check1"/>
            <w:r>
              <w:rPr>
                <w:color w:val="0000FF"/>
                <w:sz w:val="32"/>
              </w:rPr>
              <w:t>Informational Guidance</w:t>
            </w:r>
            <w:bookmarkEnd w:id="0"/>
          </w:p>
        </w:tc>
      </w:tr>
    </w:tbl>
    <w:p>
      <w:pPr>
        <w:pStyle w:val="Heading"/>
        <w:jc w:val="left"/>
        <w:rPr>
          <w:sz w:val="24"/>
        </w:rPr>
      </w:pPr>
      <w:r>
        <w:rPr>
          <w:sz w:val="24"/>
        </w:rPr>
      </w:r>
    </w:p>
    <w:p>
      <w:pPr>
        <w:pStyle w:val="Heading"/>
        <w:jc w:val="left"/>
        <w:rPr>
          <w:sz w:val="24"/>
        </w:rPr>
      </w:pPr>
      <w:r>
        <w:rPr>
          <w:sz w:val="24"/>
        </w:rPr>
      </w:r>
    </w:p>
    <w:p>
      <w:pPr>
        <w:pStyle w:val="Heading1"/>
        <w:jc w:val="center"/>
        <w:rPr>
          <w:sz w:val="28"/>
        </w:rPr>
      </w:pPr>
      <w:r>
        <w:rPr>
          <w:sz w:val="28"/>
        </w:rPr>
        <w:t>IG5307.104-92</w:t>
      </w:r>
    </w:p>
    <w:p>
      <w:pPr>
        <w:pStyle w:val="Heading1"/>
        <w:jc w:val="center"/>
        <w:rPr>
          <w:b w:val="false"/>
          <w:b w:val="false"/>
          <w:bCs w:val="false"/>
        </w:rPr>
      </w:pPr>
      <w:r>
        <w:rPr>
          <w:sz w:val="28"/>
        </w:rP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1" w:name="p1"/>
      <w:bookmarkStart w:id="2" w:name="p1"/>
      <w:bookmarkEnd w:id="2"/>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3" w:name="p2"/>
      <w:bookmarkStart w:id="4" w:name="p2"/>
      <w:bookmarkEnd w:id="4"/>
    </w:p>
    <w:p>
      <w:pPr>
        <w:pStyle w:val="NormalWeb"/>
        <w:spacing w:before="0" w:after="0"/>
        <w:rPr>
          <w:rFonts w:ascii="Times New Roman" w:hAnsi="Times New Roman" w:cs="Times New Roman"/>
          <w:i/>
          <w:i/>
          <w:iCs/>
        </w:rPr>
      </w:pPr>
      <w:bookmarkStart w:id="5" w:name="p4"/>
      <w:bookmarkStart w:id="6" w:name="p3"/>
      <w:bookmarkEnd w:id="5"/>
      <w:bookmarkEnd w:id="6"/>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7" w:name="p5"/>
      <w:bookmarkStart w:id="8" w:name="p5"/>
      <w:bookmarkEnd w:id="8"/>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9" w:name="p6"/>
      <w:bookmarkStart w:id="10" w:name="p6"/>
      <w:bookmarkEnd w:id="10"/>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1" w:name="aptemplate"/>
      <w:bookmarkStart w:id="12" w:name="aptemplate"/>
      <w:bookmarkEnd w:id="12"/>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3" w:name="sasstemplate"/>
      <w:bookmarkStart w:id="14" w:name="sasstemplate"/>
      <w:bookmarkEnd w:id="14"/>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 w:name="__Fieldmark__9_3740924892"/>
      <w:bookmarkStart w:id="16" w:name="__Fieldmark__9_3740924892"/>
      <w:bookmarkEnd w:id="16"/>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7" w:name="__Fieldmark__10_3740924892"/>
      <w:bookmarkStart w:id="18" w:name="__Fieldmark__10_3740924892"/>
      <w:bookmarkEnd w:id="18"/>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9" w:name="__Fieldmark__11_3740924892"/>
      <w:bookmarkStart w:id="20" w:name="__Fieldmark__11_3740924892"/>
      <w:bookmarkEnd w:id="20"/>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1" w:name="__Fieldmark__14_3740924892"/>
      <w:bookmarkStart w:id="22" w:name="__Fieldmark__14_3740924892"/>
      <w:bookmarkEnd w:id="22"/>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3" w:name="__Fieldmark__15_3740924892"/>
      <w:bookmarkStart w:id="24" w:name="__Fieldmark__15_3740924892"/>
      <w:bookmarkEnd w:id="24"/>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5" w:name="__Fieldmark__16_3740924892"/>
      <w:bookmarkStart w:id="26" w:name="__Fieldmark__16_3740924892"/>
      <w:bookmarkEnd w:id="26"/>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7" w:name="__Fieldmark__18_3740924892"/>
      <w:bookmarkStart w:id="28" w:name="__Fieldmark__18_3740924892"/>
      <w:bookmarkEnd w:id="28"/>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9" w:name="__Fieldmark__19_3740924892"/>
      <w:bookmarkStart w:id="30" w:name="__Fieldmark__19_3740924892"/>
      <w:bookmarkEnd w:id="30"/>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1" w:name="__Fieldmark__20_3740924892"/>
      <w:bookmarkStart w:id="32" w:name="__Fieldmark__20_3740924892"/>
      <w:bookmarkEnd w:id="32"/>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3" w:name="__Fieldmark__21_3740924892"/>
      <w:bookmarkStart w:id="34" w:name="__Fieldmark__21_3740924892"/>
      <w:bookmarkEnd w:id="34"/>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5" w:name="__Fieldmark__22_3740924892"/>
      <w:bookmarkStart w:id="36" w:name="__Fieldmark__22_3740924892"/>
      <w:bookmarkEnd w:id="36"/>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7" w:name="__Fieldmark__23_3740924892"/>
      <w:bookmarkStart w:id="38" w:name="__Fieldmark__23_3740924892"/>
      <w:bookmarkEnd w:id="38"/>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9" w:name="__Fieldmark__24_3740924892"/>
      <w:bookmarkStart w:id="40" w:name="__Fieldmark__24_3740924892"/>
      <w:bookmarkEnd w:id="40"/>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1" w:name="__Fieldmark__25_3740924892"/>
      <w:bookmarkStart w:id="42" w:name="__Fieldmark__25_3740924892"/>
      <w:bookmarkEnd w:id="42"/>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3" w:name="__Fieldmark__26_3740924892"/>
      <w:bookmarkStart w:id="44" w:name="__Fieldmark__26_3740924892"/>
      <w:bookmarkEnd w:id="44"/>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5" w:name="__Fieldmark__27_3740924892"/>
      <w:bookmarkStart w:id="46" w:name="__Fieldmark__27_3740924892"/>
      <w:bookmarkEnd w:id="46"/>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7" w:name="__Fieldmark__28_3740924892"/>
      <w:bookmarkStart w:id="48" w:name="__Fieldmark__28_3740924892"/>
      <w:bookmarkEnd w:id="48"/>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9" w:name="__Fieldmark__29_3740924892"/>
      <w:bookmarkStart w:id="50" w:name="__Fieldmark__29_3740924892"/>
      <w:bookmarkEnd w:id="50"/>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1" w:name="__Fieldmark__30_3740924892"/>
      <w:bookmarkStart w:id="52" w:name="__Fieldmark__30_3740924892"/>
      <w:bookmarkEnd w:id="52"/>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3" w:name="__Fieldmark__31_3740924892"/>
      <w:bookmarkStart w:id="54" w:name="__Fieldmark__31_3740924892"/>
      <w:bookmarkEnd w:id="54"/>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5" w:name="__Fieldmark__32_3740924892"/>
      <w:bookmarkStart w:id="56" w:name="__Fieldmark__32_3740924892"/>
      <w:bookmarkEnd w:id="56"/>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7" w:name="__Fieldmark__33_3740924892"/>
      <w:bookmarkStart w:id="58" w:name="__Fieldmark__33_3740924892"/>
      <w:bookmarkEnd w:id="58"/>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9" w:name="__Fieldmark__34_3740924892"/>
      <w:bookmarkStart w:id="60" w:name="__Fieldmark__34_3740924892"/>
      <w:bookmarkEnd w:id="60"/>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1" w:name="__Fieldmark__35_3740924892"/>
      <w:bookmarkStart w:id="62" w:name="__Fieldmark__35_3740924892"/>
      <w:bookmarkEnd w:id="62"/>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3" w:name="__Fieldmark__36_3740924892"/>
      <w:bookmarkStart w:id="64" w:name="__Fieldmark__36_3740924892"/>
      <w:bookmarkEnd w:id="64"/>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5" w:name="__Fieldmark__37_3740924892"/>
      <w:bookmarkStart w:id="66" w:name="__Fieldmark__37_3740924892"/>
      <w:bookmarkEnd w:id="66"/>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7" w:name="__Fieldmark__38_3740924892"/>
      <w:bookmarkStart w:id="68" w:name="__Fieldmark__38_3740924892"/>
      <w:bookmarkEnd w:id="68"/>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9" w:name="__Fieldmark__39_3740924892"/>
      <w:bookmarkStart w:id="70" w:name="__Fieldmark__39_3740924892"/>
      <w:bookmarkEnd w:id="70"/>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1" w:name="__Fieldmark__40_3740924892"/>
      <w:bookmarkStart w:id="72" w:name="__Fieldmark__40_3740924892"/>
      <w:bookmarkEnd w:id="72"/>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3" w:name="__Fieldmark__41_3740924892"/>
      <w:bookmarkStart w:id="74" w:name="__Fieldmark__41_3740924892"/>
      <w:bookmarkEnd w:id="74"/>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5" w:name="__Fieldmark__42_3740924892"/>
      <w:bookmarkStart w:id="76" w:name="__Fieldmark__42_3740924892"/>
      <w:bookmarkEnd w:id="76"/>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7" w:name="__Fieldmark__43_3740924892"/>
      <w:bookmarkStart w:id="78" w:name="__Fieldmark__43_3740924892"/>
      <w:bookmarkEnd w:id="78"/>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9" w:name="__Fieldmark__44_3740924892"/>
      <w:bookmarkStart w:id="80" w:name="__Fieldmark__44_3740924892"/>
      <w:bookmarkEnd w:id="80"/>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1" w:name="__Fieldmark__46_3740924892"/>
      <w:bookmarkStart w:id="82" w:name="__Fieldmark__46_3740924892"/>
      <w:bookmarkEnd w:id="82"/>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3" w:name="__Fieldmark__47_3740924892"/>
      <w:bookmarkStart w:id="84" w:name="__Fieldmark__47_3740924892"/>
      <w:bookmarkEnd w:id="84"/>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5" w:name="__Fieldmark__49_3740924892"/>
      <w:bookmarkStart w:id="86" w:name="__Fieldmark__49_3740924892"/>
      <w:bookmarkEnd w:id="86"/>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7" w:name="__Fieldmark__50_3740924892"/>
      <w:bookmarkStart w:id="88" w:name="__Fieldmark__50_3740924892"/>
      <w:bookmarkEnd w:id="88"/>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9" w:name="__Fieldmark__51_3740924892"/>
      <w:bookmarkStart w:id="90" w:name="__Fieldmark__51_3740924892"/>
      <w:bookmarkEnd w:id="90"/>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1" w:name="__Fieldmark__52_3740924892"/>
      <w:bookmarkStart w:id="92" w:name="__Fieldmark__52_3740924892"/>
      <w:bookmarkEnd w:id="92"/>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3" w:name="__Fieldmark__53_3740924892"/>
      <w:bookmarkStart w:id="94" w:name="__Fieldmark__53_3740924892"/>
      <w:bookmarkEnd w:id="94"/>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5" w:name="__Fieldmark__54_3740924892"/>
      <w:bookmarkStart w:id="96" w:name="__Fieldmark__54_3740924892"/>
      <w:bookmarkEnd w:id="96"/>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7" w:name="__Fieldmark__55_3740924892"/>
      <w:bookmarkStart w:id="98" w:name="__Fieldmark__55_3740924892"/>
      <w:bookmarkEnd w:id="98"/>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9" w:name="__Fieldmark__56_3740924892"/>
      <w:bookmarkStart w:id="100" w:name="__Fieldmark__56_3740924892"/>
      <w:bookmarkEnd w:id="100"/>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1" w:name="__Fieldmark__66_3740924892"/>
      <w:bookmarkStart w:id="102" w:name="__Fieldmark__66_3740924892"/>
      <w:bookmarkEnd w:id="102"/>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3" w:name="__Fieldmark__68_3740924892"/>
      <w:bookmarkStart w:id="104" w:name="__Fieldmark__68_3740924892"/>
      <w:bookmarkEnd w:id="104"/>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5" w:name="__Fieldmark__69_3740924892"/>
      <w:bookmarkStart w:id="106" w:name="__Fieldmark__69_3740924892"/>
      <w:bookmarkEnd w:id="106"/>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7"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7"/>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8" w:name="__Fieldmark__71_3740924892"/>
      <w:bookmarkStart w:id="109" w:name="__Fieldmark__71_3740924892"/>
      <w:bookmarkEnd w:id="109"/>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10" w:name="__Fieldmark__73_3740924892"/>
      <w:bookmarkStart w:id="111" w:name="__Fieldmark__73_3740924892"/>
      <w:bookmarkEnd w:id="111"/>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www.my.af.mil/gcss-af/USAF/ep/contentView.do?contentType=EDITORIAL&amp;contentId=1352287&amp;channelPageId=-1989826&amp;parentCategoryId=-1989827&amp;programId=1352351"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USAF User</cp:lastModifiedBy>
  <cp:lastPrinted>2009-07-09T13:56:00Z</cp:lastPrinted>
  <dcterms:modified xsi:type="dcterms:W3CDTF">2009-10-28T18:08:00Z</dcterms:modified>
  <cp:revision>15</cp:revision>
  <dc:subject/>
  <dc:title>Informational Guidance</dc:title>
</cp:coreProperties>
</file>