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552538472"/>
            <w:bookmarkStart w:id="1" w:name="__Fieldmark__3_3552538472"/>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552538472"/>
            <w:bookmarkStart w:id="3" w:name="__Fieldmark__4_3552538472"/>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3552538472"/>
            <w:bookmarkStart w:id="5" w:name="__Fieldmark__5_3552538472"/>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3552538472"/>
            <w:bookmarkStart w:id="7" w:name="__Fieldmark__6_3552538472"/>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3552538472"/>
            <w:bookmarkStart w:id="9" w:name="__Fieldmark__7_3552538472"/>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3552538472"/>
            <w:bookmarkStart w:id="11" w:name="__Fieldmark__8_3552538472"/>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3552538472"/>
            <w:bookmarkStart w:id="13" w:name="__Fieldmark__9_3552538472"/>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3552538472"/>
            <w:bookmarkStart w:id="15" w:name="__Fieldmark__10_3552538472"/>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3552538472"/>
            <w:bookmarkStart w:id="17" w:name="__Fieldmark__11_3552538472"/>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3552538472"/>
            <w:bookmarkStart w:id="20" w:name="__Fieldmark__63_3552538472"/>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3552538472"/>
            <w:bookmarkStart w:id="22" w:name="__Fieldmark__64_3552538472"/>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3552538472"/>
            <w:bookmarkStart w:id="24" w:name="__Fieldmark__67_3552538472"/>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3552538472"/>
            <w:bookmarkStart w:id="26" w:name="__Fieldmark__68_3552538472"/>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3552538472"/>
            <w:bookmarkStart w:id="28" w:name="__Fieldmark__91_3552538472"/>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3552538472"/>
            <w:bookmarkStart w:id="30" w:name="__Fieldmark__93_3552538472"/>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3552538472"/>
            <w:bookmarkStart w:id="32" w:name="__Fieldmark__108_3552538472"/>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3552538472"/>
            <w:bookmarkStart w:id="34" w:name="__Fieldmark__110_3552538472"/>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3552538472"/>
            <w:bookmarkStart w:id="36" w:name="__Fieldmark__119_3552538472"/>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3552538472"/>
            <w:bookmarkStart w:id="38" w:name="__Fieldmark__121_3552538472"/>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