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3204454409"/>
      <w:bookmarkStart w:id="15" w:name="__Fieldmark__9_3204454409"/>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3204454409"/>
      <w:bookmarkStart w:id="17" w:name="__Fieldmark__10_3204454409"/>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3204454409"/>
      <w:bookmarkStart w:id="19" w:name="__Fieldmark__11_3204454409"/>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3204454409"/>
      <w:bookmarkStart w:id="21" w:name="__Fieldmark__14_3204454409"/>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3204454409"/>
      <w:bookmarkStart w:id="23" w:name="__Fieldmark__15_3204454409"/>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3204454409"/>
      <w:bookmarkStart w:id="25" w:name="__Fieldmark__16_3204454409"/>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3204454409"/>
      <w:bookmarkStart w:id="27" w:name="__Fieldmark__18_3204454409"/>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3204454409"/>
      <w:bookmarkStart w:id="29" w:name="__Fieldmark__19_3204454409"/>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3204454409"/>
      <w:bookmarkStart w:id="31" w:name="__Fieldmark__20_3204454409"/>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3204454409"/>
      <w:bookmarkStart w:id="33" w:name="__Fieldmark__21_3204454409"/>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3204454409"/>
      <w:bookmarkStart w:id="35" w:name="__Fieldmark__22_3204454409"/>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3204454409"/>
      <w:bookmarkStart w:id="37" w:name="__Fieldmark__23_3204454409"/>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3204454409"/>
      <w:bookmarkStart w:id="39" w:name="__Fieldmark__24_3204454409"/>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3204454409"/>
      <w:bookmarkStart w:id="41" w:name="__Fieldmark__25_3204454409"/>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3204454409"/>
      <w:bookmarkStart w:id="43" w:name="__Fieldmark__26_3204454409"/>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3204454409"/>
      <w:bookmarkStart w:id="45" w:name="__Fieldmark__27_3204454409"/>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3204454409"/>
      <w:bookmarkStart w:id="47" w:name="__Fieldmark__28_3204454409"/>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3204454409"/>
      <w:bookmarkStart w:id="49" w:name="__Fieldmark__29_3204454409"/>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3204454409"/>
      <w:bookmarkStart w:id="51" w:name="__Fieldmark__30_3204454409"/>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3204454409"/>
      <w:bookmarkStart w:id="53" w:name="__Fieldmark__31_3204454409"/>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3204454409"/>
      <w:bookmarkStart w:id="55" w:name="__Fieldmark__32_3204454409"/>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3204454409"/>
      <w:bookmarkStart w:id="57" w:name="__Fieldmark__33_3204454409"/>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3204454409"/>
      <w:bookmarkStart w:id="59" w:name="__Fieldmark__34_3204454409"/>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3204454409"/>
      <w:bookmarkStart w:id="61" w:name="__Fieldmark__35_3204454409"/>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3204454409"/>
      <w:bookmarkStart w:id="63" w:name="__Fieldmark__36_3204454409"/>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3204454409"/>
      <w:bookmarkStart w:id="65" w:name="__Fieldmark__37_3204454409"/>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3204454409"/>
      <w:bookmarkStart w:id="67" w:name="__Fieldmark__38_3204454409"/>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3204454409"/>
      <w:bookmarkStart w:id="69" w:name="__Fieldmark__39_3204454409"/>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3204454409"/>
      <w:bookmarkStart w:id="71" w:name="__Fieldmark__40_3204454409"/>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3204454409"/>
      <w:bookmarkStart w:id="73" w:name="__Fieldmark__41_3204454409"/>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3204454409"/>
      <w:bookmarkStart w:id="75" w:name="__Fieldmark__42_3204454409"/>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3204454409"/>
      <w:bookmarkStart w:id="77" w:name="__Fieldmark__43_3204454409"/>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3204454409"/>
      <w:bookmarkStart w:id="79" w:name="__Fieldmark__44_3204454409"/>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3204454409"/>
      <w:bookmarkStart w:id="81" w:name="__Fieldmark__46_3204454409"/>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3204454409"/>
      <w:bookmarkStart w:id="83" w:name="__Fieldmark__47_3204454409"/>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3204454409"/>
      <w:bookmarkStart w:id="85" w:name="__Fieldmark__49_3204454409"/>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3204454409"/>
      <w:bookmarkStart w:id="87" w:name="__Fieldmark__50_3204454409"/>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3204454409"/>
      <w:bookmarkStart w:id="89" w:name="__Fieldmark__51_3204454409"/>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3204454409"/>
      <w:bookmarkStart w:id="91" w:name="__Fieldmark__52_3204454409"/>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3204454409"/>
      <w:bookmarkStart w:id="93" w:name="__Fieldmark__53_3204454409"/>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3204454409"/>
      <w:bookmarkStart w:id="95" w:name="__Fieldmark__54_3204454409"/>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3204454409"/>
      <w:bookmarkStart w:id="97" w:name="__Fieldmark__55_3204454409"/>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3204454409"/>
      <w:bookmarkStart w:id="99" w:name="__Fieldmark__56_3204454409"/>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3204454409"/>
      <w:bookmarkStart w:id="101" w:name="__Fieldmark__66_3204454409"/>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3204454409"/>
      <w:bookmarkStart w:id="103" w:name="__Fieldmark__68_3204454409"/>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3204454409"/>
      <w:bookmarkStart w:id="105" w:name="__Fieldmark__69_3204454409"/>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3204454409"/>
      <w:bookmarkStart w:id="108" w:name="__Fieldmark__71_3204454409"/>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3204454409"/>
      <w:bookmarkStart w:id="110" w:name="__Fieldmark__73_3204454409"/>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 Voudren</cp:lastModifiedBy>
  <cp:lastPrinted>2009-07-09T13:56:00Z</cp:lastPrinted>
  <dcterms:modified xsi:type="dcterms:W3CDTF">2010-04-08T18:50:00Z</dcterms:modified>
  <cp:revision>17</cp:revision>
  <dc:subject/>
  <dc:title>Informational Guidance</dc:title>
</cp:coreProperties>
</file>