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822031351"/>
            <w:bookmarkStart w:id="1" w:name="__Fieldmark__3_282203135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822031351"/>
            <w:bookmarkStart w:id="3" w:name="__Fieldmark__4_282203135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822031351"/>
            <w:bookmarkStart w:id="5" w:name="__Fieldmark__8_282203135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822031351"/>
            <w:bookmarkStart w:id="7" w:name="__Fieldmark__9_282203135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822031351"/>
            <w:bookmarkStart w:id="9" w:name="__Fieldmark__10_282203135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822031351"/>
            <w:bookmarkStart w:id="11" w:name="__Fieldmark__11_282203135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822031351"/>
            <w:bookmarkStart w:id="13" w:name="__Fieldmark__14_282203135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822031351"/>
            <w:bookmarkStart w:id="15" w:name="__Fieldmark__15_282203135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822031351"/>
            <w:bookmarkStart w:id="17" w:name="__Fieldmark__20_282203135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822031351"/>
            <w:bookmarkStart w:id="19" w:name="__Fieldmark__21_282203135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822031351"/>
            <w:bookmarkStart w:id="21" w:name="__Fieldmark__22_282203135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822031351"/>
            <w:bookmarkStart w:id="23" w:name="__Fieldmark__23_282203135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822031351"/>
            <w:bookmarkStart w:id="25" w:name="__Fieldmark__24_282203135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822031351"/>
            <w:bookmarkStart w:id="27" w:name="__Fieldmark__25_282203135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822031351"/>
            <w:bookmarkStart w:id="29" w:name="__Fieldmark__26_282203135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822031351"/>
            <w:bookmarkStart w:id="31" w:name="__Fieldmark__27_282203135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822031351"/>
            <w:bookmarkStart w:id="33" w:name="__Fieldmark__28_282203135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822031351"/>
            <w:bookmarkStart w:id="35" w:name="__Fieldmark__29_282203135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822031351"/>
            <w:bookmarkStart w:id="37" w:name="__Fieldmark__32_282203135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822031351"/>
            <w:bookmarkStart w:id="39" w:name="__Fieldmark__33_282203135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822031351"/>
            <w:bookmarkStart w:id="41" w:name="__Fieldmark__34_282203135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822031351"/>
            <w:bookmarkStart w:id="43" w:name="__Fieldmark__39_2822031351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822031351"/>
            <w:bookmarkStart w:id="45" w:name="__Fieldmark__40_2822031351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