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66457745"/>
            <w:bookmarkStart w:id="1" w:name="__Fieldmark__3_16645774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66457745"/>
            <w:bookmarkStart w:id="3" w:name="__Fieldmark__4_1664577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66457745"/>
            <w:bookmarkStart w:id="5" w:name="__Fieldmark__8_1664577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66457745"/>
            <w:bookmarkStart w:id="7" w:name="__Fieldmark__9_1664577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66457745"/>
            <w:bookmarkStart w:id="9" w:name="__Fieldmark__10_1664577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66457745"/>
            <w:bookmarkStart w:id="11" w:name="__Fieldmark__11_1664577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66457745"/>
            <w:bookmarkStart w:id="13" w:name="__Fieldmark__14_1664577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66457745"/>
            <w:bookmarkStart w:id="15" w:name="__Fieldmark__15_1664577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66457745"/>
            <w:bookmarkStart w:id="17" w:name="__Fieldmark__20_16645774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66457745"/>
            <w:bookmarkStart w:id="19" w:name="__Fieldmark__21_16645774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66457745"/>
            <w:bookmarkStart w:id="21" w:name="__Fieldmark__22_16645774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66457745"/>
            <w:bookmarkStart w:id="23" w:name="__Fieldmark__23_16645774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66457745"/>
            <w:bookmarkStart w:id="25" w:name="__Fieldmark__24_1664577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66457745"/>
            <w:bookmarkStart w:id="27" w:name="__Fieldmark__25_16645774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66457745"/>
            <w:bookmarkStart w:id="29" w:name="__Fieldmark__26_16645774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66457745"/>
            <w:bookmarkStart w:id="31" w:name="__Fieldmark__27_16645774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66457745"/>
            <w:bookmarkStart w:id="33" w:name="__Fieldmark__28_16645774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66457745"/>
            <w:bookmarkStart w:id="35" w:name="__Fieldmark__29_16645774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66457745"/>
            <w:bookmarkStart w:id="37" w:name="__Fieldmark__32_16645774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66457745"/>
            <w:bookmarkStart w:id="39" w:name="__Fieldmark__33_16645774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66457745"/>
            <w:bookmarkStart w:id="41" w:name="__Fieldmark__34_16645774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66457745"/>
            <w:bookmarkStart w:id="43" w:name="__Fieldmark__39_16645774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66457745"/>
            <w:bookmarkStart w:id="45" w:name="__Fieldmark__40_16645774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