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1, 2010</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tabs>
          <w:tab w:val="clear" w:pos="720"/>
          <w:tab w:val="left" w:pos="1080" w:leader="none"/>
        </w:tabs>
        <w:autoSpaceDE w:val="false"/>
        <w:ind w:left="720" w:hanging="0"/>
        <w:rPr>
          <w:color w:val="000000"/>
        </w:rPr>
      </w:pPr>
      <w:r>
        <w:rPr>
          <w:color w:val="000000"/>
        </w:rPr>
        <w:t xml:space="preserve">Solicitation method to be utilized (Simplified RFQ, RFP, Combined Synopsis/Solicitation, etc).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Contract type. </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 xml:space="preserve">Inclusion of options -- including optional quantities or option to purchase additional requirements. </w:t>
      </w:r>
    </w:p>
    <w:p>
      <w:pPr>
        <w:pStyle w:val="Normal"/>
        <w:numPr>
          <w:ilvl w:val="0"/>
          <w:numId w:val="4"/>
        </w:numPr>
        <w:tabs>
          <w:tab w:val="clear" w:pos="720"/>
          <w:tab w:val="left" w:pos="1080" w:leader="none"/>
        </w:tabs>
        <w:autoSpaceDE w:val="false"/>
        <w:spacing w:before="80" w:after="0"/>
        <w:ind w:left="720" w:hanging="0"/>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tabs>
          <w:tab w:val="clear" w:pos="720"/>
          <w:tab w:val="left" w:pos="1080" w:leader="none"/>
        </w:tabs>
        <w:autoSpaceDE w:val="false"/>
        <w:spacing w:before="80" w:after="0"/>
        <w:ind w:left="720" w:hanging="0"/>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3232532254"/>
      <w:bookmarkStart w:id="14" w:name="__Fieldmark__9_3232532254"/>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3232532254"/>
      <w:bookmarkStart w:id="16" w:name="__Fieldmark__10_3232532254"/>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3232532254"/>
      <w:bookmarkStart w:id="18" w:name="__Fieldmark__11_3232532254"/>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3232532254"/>
      <w:bookmarkStart w:id="20" w:name="__Fieldmark__14_3232532254"/>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3232532254"/>
      <w:bookmarkStart w:id="22" w:name="__Fieldmark__15_3232532254"/>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3232532254"/>
      <w:bookmarkStart w:id="24" w:name="__Fieldmark__16_3232532254"/>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3232532254"/>
      <w:bookmarkStart w:id="26" w:name="__Fieldmark__18_3232532254"/>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3232532254"/>
      <w:bookmarkStart w:id="28" w:name="__Fieldmark__19_3232532254"/>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3232532254"/>
      <w:bookmarkStart w:id="30" w:name="__Fieldmark__20_3232532254"/>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3232532254"/>
      <w:bookmarkStart w:id="32" w:name="__Fieldmark__21_3232532254"/>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3232532254"/>
      <w:bookmarkStart w:id="34" w:name="__Fieldmark__22_3232532254"/>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3232532254"/>
      <w:bookmarkStart w:id="36" w:name="__Fieldmark__23_3232532254"/>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3232532254"/>
      <w:bookmarkStart w:id="38" w:name="__Fieldmark__24_3232532254"/>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3232532254"/>
      <w:bookmarkStart w:id="40" w:name="__Fieldmark__25_3232532254"/>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3232532254"/>
      <w:bookmarkStart w:id="42" w:name="__Fieldmark__26_3232532254"/>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3232532254"/>
      <w:bookmarkStart w:id="44" w:name="__Fieldmark__27_3232532254"/>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3232532254"/>
      <w:bookmarkStart w:id="46" w:name="__Fieldmark__28_3232532254"/>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3232532254"/>
      <w:bookmarkStart w:id="48" w:name="__Fieldmark__29_3232532254"/>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3232532254"/>
      <w:bookmarkStart w:id="50" w:name="__Fieldmark__30_3232532254"/>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3232532254"/>
      <w:bookmarkStart w:id="52" w:name="__Fieldmark__31_3232532254"/>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3232532254"/>
      <w:bookmarkStart w:id="54" w:name="__Fieldmark__32_3232532254"/>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3232532254"/>
      <w:bookmarkStart w:id="56" w:name="__Fieldmark__33_3232532254"/>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3232532254"/>
      <w:bookmarkStart w:id="58" w:name="__Fieldmark__34_3232532254"/>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3232532254"/>
      <w:bookmarkStart w:id="60" w:name="__Fieldmark__35_3232532254"/>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3232532254"/>
      <w:bookmarkStart w:id="62" w:name="__Fieldmark__36_3232532254"/>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3232532254"/>
      <w:bookmarkStart w:id="64" w:name="__Fieldmark__37_3232532254"/>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3232532254"/>
      <w:bookmarkStart w:id="66" w:name="__Fieldmark__38_3232532254"/>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3232532254"/>
      <w:bookmarkStart w:id="68" w:name="__Fieldmark__39_3232532254"/>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3232532254"/>
      <w:bookmarkStart w:id="70" w:name="__Fieldmark__40_3232532254"/>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3232532254"/>
      <w:bookmarkStart w:id="72" w:name="__Fieldmark__41_3232532254"/>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3232532254"/>
      <w:bookmarkStart w:id="74" w:name="__Fieldmark__42_3232532254"/>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3232532254"/>
      <w:bookmarkStart w:id="76" w:name="__Fieldmark__43_3232532254"/>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3232532254"/>
      <w:bookmarkStart w:id="78" w:name="__Fieldmark__44_3232532254"/>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3232532254"/>
      <w:bookmarkStart w:id="80" w:name="__Fieldmark__46_3232532254"/>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3232532254"/>
      <w:bookmarkStart w:id="82" w:name="__Fieldmark__47_3232532254"/>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3232532254"/>
      <w:bookmarkStart w:id="84" w:name="__Fieldmark__49_3232532254"/>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3232532254"/>
      <w:bookmarkStart w:id="86" w:name="__Fieldmark__50_3232532254"/>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3232532254"/>
      <w:bookmarkStart w:id="88" w:name="__Fieldmark__51_3232532254"/>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3232532254"/>
      <w:bookmarkStart w:id="90" w:name="__Fieldmark__52_3232532254"/>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3232532254"/>
      <w:bookmarkStart w:id="92" w:name="__Fieldmark__53_3232532254"/>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3232532254"/>
      <w:bookmarkStart w:id="94" w:name="__Fieldmark__54_3232532254"/>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3232532254"/>
      <w:bookmarkStart w:id="96" w:name="__Fieldmark__55_3232532254"/>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3232532254"/>
      <w:bookmarkStart w:id="98" w:name="__Fieldmark__56_3232532254"/>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3232532254"/>
      <w:bookmarkStart w:id="100" w:name="__Fieldmark__66_3232532254"/>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3232532254"/>
      <w:bookmarkStart w:id="102" w:name="__Fieldmark__68_3232532254"/>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3232532254"/>
      <w:bookmarkStart w:id="104" w:name="__Fieldmark__69_3232532254"/>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3232532254"/>
      <w:bookmarkStart w:id="107" w:name="__Fieldmark__71_3232532254"/>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3232532254"/>
      <w:bookmarkStart w:id="109" w:name="__Fieldmark__73_3232532254"/>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cs.eis.af.mil/airforcecontracting/knowledge_center/Pages/5336.aspx"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0-09-28T15:22:00Z</dcterms:modified>
  <cp:revision>24</cp:revision>
  <dc:subject/>
  <dc:title>Informational Guidance</dc:title>
</cp:coreProperties>
</file>