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3630988260"/>
      <w:bookmarkStart w:id="116" w:name="__Fieldmark__0_3630988260"/>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3630988260"/>
      <w:bookmarkStart w:id="118" w:name="__Fieldmark__1_3630988260"/>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3630988260"/>
      <w:bookmarkStart w:id="120" w:name="__Fieldmark__2_3630988260"/>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3630988260"/>
      <w:bookmarkStart w:id="122" w:name="__Fieldmark__3_3630988260"/>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3630988260"/>
      <w:bookmarkStart w:id="124" w:name="__Fieldmark__4_3630988260"/>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cs.eis.af.mil/airforcecontracting/knowledge_center/Pages/5307.aspx"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cs.eis.af.mil/airforcecontracting/knowledge_center/Pages/5315-main.aspx"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cs.eis.af.mil/airforcecontracting/knowledge_center/Pages/5315-main.aspx" TargetMode="External"/><Relationship Id="rId57" Type="http://schemas.openxmlformats.org/officeDocument/2006/relationships/hyperlink" Target="https://cs.eis.af.mil/airforcecontracting/knowledge_center/Pages/5315-main.aspx"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0-08-19T17:53:00Z</dcterms:modified>
  <cp:revision>241</cp:revision>
  <dc:subject/>
  <dc:title>UNITED STATES AIR FORCE</dc:title>
</cp:coreProperties>
</file>