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2218707762"/>
      <w:bookmarkStart w:id="116" w:name="__Fieldmark__0_2218707762"/>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2218707762"/>
      <w:bookmarkStart w:id="118" w:name="__Fieldmark__1_2218707762"/>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2218707762"/>
      <w:bookmarkStart w:id="120" w:name="__Fieldmark__2_2218707762"/>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2218707762"/>
      <w:bookmarkStart w:id="122" w:name="__Fieldmark__3_2218707762"/>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2218707762"/>
      <w:bookmarkStart w:id="124" w:name="__Fieldmark__4_2218707762"/>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