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1682932347"/>
      <w:bookmarkStart w:id="14" w:name="__Fieldmark__9_1682932347"/>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1682932347"/>
      <w:bookmarkStart w:id="16" w:name="__Fieldmark__10_1682932347"/>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1682932347"/>
      <w:bookmarkStart w:id="18" w:name="__Fieldmark__11_1682932347"/>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1682932347"/>
      <w:bookmarkStart w:id="20" w:name="__Fieldmark__14_1682932347"/>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1682932347"/>
      <w:bookmarkStart w:id="22" w:name="__Fieldmark__15_1682932347"/>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1682932347"/>
      <w:bookmarkStart w:id="24" w:name="__Fieldmark__16_1682932347"/>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1682932347"/>
      <w:bookmarkStart w:id="26" w:name="__Fieldmark__18_1682932347"/>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1682932347"/>
      <w:bookmarkStart w:id="28" w:name="__Fieldmark__19_1682932347"/>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1682932347"/>
      <w:bookmarkStart w:id="30" w:name="__Fieldmark__20_1682932347"/>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1682932347"/>
      <w:bookmarkStart w:id="32" w:name="__Fieldmark__21_1682932347"/>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1682932347"/>
      <w:bookmarkStart w:id="34" w:name="__Fieldmark__22_1682932347"/>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1682932347"/>
      <w:bookmarkStart w:id="36" w:name="__Fieldmark__23_1682932347"/>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1682932347"/>
      <w:bookmarkStart w:id="38" w:name="__Fieldmark__24_1682932347"/>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1682932347"/>
      <w:bookmarkStart w:id="40" w:name="__Fieldmark__25_1682932347"/>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1682932347"/>
      <w:bookmarkStart w:id="42" w:name="__Fieldmark__26_1682932347"/>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1682932347"/>
      <w:bookmarkStart w:id="44" w:name="__Fieldmark__27_1682932347"/>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1682932347"/>
      <w:bookmarkStart w:id="46" w:name="__Fieldmark__28_1682932347"/>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1682932347"/>
      <w:bookmarkStart w:id="48" w:name="__Fieldmark__29_1682932347"/>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1682932347"/>
      <w:bookmarkStart w:id="50" w:name="__Fieldmark__30_1682932347"/>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1682932347"/>
      <w:bookmarkStart w:id="52" w:name="__Fieldmark__31_1682932347"/>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1682932347"/>
      <w:bookmarkStart w:id="54" w:name="__Fieldmark__32_1682932347"/>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1682932347"/>
      <w:bookmarkStart w:id="56" w:name="__Fieldmark__33_1682932347"/>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1682932347"/>
      <w:bookmarkStart w:id="58" w:name="__Fieldmark__34_1682932347"/>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1682932347"/>
      <w:bookmarkStart w:id="60" w:name="__Fieldmark__35_1682932347"/>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1682932347"/>
      <w:bookmarkStart w:id="62" w:name="__Fieldmark__36_1682932347"/>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1682932347"/>
      <w:bookmarkStart w:id="64" w:name="__Fieldmark__37_1682932347"/>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1682932347"/>
      <w:bookmarkStart w:id="66" w:name="__Fieldmark__38_1682932347"/>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1682932347"/>
      <w:bookmarkStart w:id="68" w:name="__Fieldmark__39_1682932347"/>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1682932347"/>
      <w:bookmarkStart w:id="70" w:name="__Fieldmark__40_1682932347"/>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1682932347"/>
      <w:bookmarkStart w:id="72" w:name="__Fieldmark__41_1682932347"/>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1682932347"/>
      <w:bookmarkStart w:id="74" w:name="__Fieldmark__42_1682932347"/>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1682932347"/>
      <w:bookmarkStart w:id="76" w:name="__Fieldmark__43_1682932347"/>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1682932347"/>
      <w:bookmarkStart w:id="78" w:name="__Fieldmark__44_1682932347"/>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1682932347"/>
      <w:bookmarkStart w:id="80" w:name="__Fieldmark__46_1682932347"/>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1682932347"/>
      <w:bookmarkStart w:id="82" w:name="__Fieldmark__47_1682932347"/>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1682932347"/>
      <w:bookmarkStart w:id="84" w:name="__Fieldmark__49_1682932347"/>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1682932347"/>
      <w:bookmarkStart w:id="86" w:name="__Fieldmark__50_1682932347"/>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1682932347"/>
      <w:bookmarkStart w:id="88" w:name="__Fieldmark__51_1682932347"/>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1682932347"/>
      <w:bookmarkStart w:id="90" w:name="__Fieldmark__52_1682932347"/>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1682932347"/>
      <w:bookmarkStart w:id="92" w:name="__Fieldmark__53_1682932347"/>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1682932347"/>
      <w:bookmarkStart w:id="94" w:name="__Fieldmark__54_1682932347"/>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1682932347"/>
      <w:bookmarkStart w:id="96" w:name="__Fieldmark__55_1682932347"/>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1682932347"/>
      <w:bookmarkStart w:id="98" w:name="__Fieldmark__56_1682932347"/>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1682932347"/>
      <w:bookmarkStart w:id="100" w:name="__Fieldmark__66_1682932347"/>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1682932347"/>
      <w:bookmarkStart w:id="102" w:name="__Fieldmark__68_1682932347"/>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1682932347"/>
      <w:bookmarkStart w:id="104" w:name="__Fieldmark__69_1682932347"/>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1682932347"/>
      <w:bookmarkStart w:id="107" w:name="__Fieldmark__71_1682932347"/>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1682932347"/>
      <w:bookmarkStart w:id="109" w:name="__Fieldmark__73_1682932347"/>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