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 xml:space="preserve">IG5315.406-3 </w:t>
        <w:br/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June 2009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upplemental agreement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pricing structure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ta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ta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ta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44:00Z</dcterms:created>
  <dc:creator>farris welsh</dc:creator>
  <dc:description/>
  <cp:keywords/>
  <dc:language>en-US</dc:language>
  <cp:lastModifiedBy>Jeff Voudren</cp:lastModifiedBy>
  <cp:lastPrinted>2006-08-16T12:09:00Z</cp:lastPrinted>
  <dcterms:modified xsi:type="dcterms:W3CDTF">2010-04-08T19:26:00Z</dcterms:modified>
  <cp:revision>3</cp:revision>
  <dc:subject/>
  <dc:title>HQ AFMC PRICE NEGOTIATION MEMORANDUM CHECKLIST</dc:title>
</cp:coreProperties>
</file>