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928129751"/>
            <w:bookmarkStart w:id="1" w:name="__Fieldmark__3_192812975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928129751"/>
            <w:bookmarkStart w:id="3" w:name="__Fieldmark__4_19281297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928129751"/>
            <w:bookmarkStart w:id="5" w:name="__Fieldmark__8_19281297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928129751"/>
            <w:bookmarkStart w:id="7" w:name="__Fieldmark__9_19281297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928129751"/>
            <w:bookmarkStart w:id="9" w:name="__Fieldmark__10_19281297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928129751"/>
            <w:bookmarkStart w:id="11" w:name="__Fieldmark__11_19281297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928129751"/>
            <w:bookmarkStart w:id="13" w:name="__Fieldmark__14_19281297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928129751"/>
            <w:bookmarkStart w:id="15" w:name="__Fieldmark__15_19281297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928129751"/>
            <w:bookmarkStart w:id="17" w:name="__Fieldmark__20_192812975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928129751"/>
            <w:bookmarkStart w:id="19" w:name="__Fieldmark__21_192812975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928129751"/>
            <w:bookmarkStart w:id="21" w:name="__Fieldmark__22_192812975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928129751"/>
            <w:bookmarkStart w:id="23" w:name="__Fieldmark__23_192812975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928129751"/>
            <w:bookmarkStart w:id="25" w:name="__Fieldmark__24_192812975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928129751"/>
            <w:bookmarkStart w:id="27" w:name="__Fieldmark__25_192812975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928129751"/>
            <w:bookmarkStart w:id="29" w:name="__Fieldmark__26_192812975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928129751"/>
            <w:bookmarkStart w:id="31" w:name="__Fieldmark__27_192812975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928129751"/>
            <w:bookmarkStart w:id="33" w:name="__Fieldmark__28_192812975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928129751"/>
            <w:bookmarkStart w:id="35" w:name="__Fieldmark__29_192812975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928129751"/>
            <w:bookmarkStart w:id="37" w:name="__Fieldmark__32_192812975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928129751"/>
            <w:bookmarkStart w:id="39" w:name="__Fieldmark__33_192812975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928129751"/>
            <w:bookmarkStart w:id="41" w:name="__Fieldmark__34_192812975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928129751"/>
            <w:bookmarkStart w:id="43" w:name="__Fieldmark__39_192812975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928129751"/>
            <w:bookmarkStart w:id="45" w:name="__Fieldmark__40_192812975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