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IG5307.104-92</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
          <w:iCs/>
        </w:rPr>
        <w:t>Revised April 21, 2011</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r>
        <w:fldChar w:fldCharType="begin"/>
      </w:r>
      <w:r>
        <w:rPr>
          <w:rStyle w:val="InternetLink"/>
          <w:rFonts w:cs="Times New Roman" w:ascii="Times New Roman" w:hAnsi="Times New Roman"/>
        </w:rPr>
        <w:instrText xml:space="preserve"> HYPERLINK "http://farsite.hill.af.mil/reghtml/regs/far2afmcfars/af_afmc/affars/IG5336.9201.htm" \l "P-1_0"</w:instrText>
      </w:r>
      <w:r>
        <w:rPr>
          <w:rStyle w:val="InternetLink"/>
          <w:rFonts w:cs="Times New Roman" w:ascii="Times New Roman" w:hAnsi="Times New Roman"/>
        </w:rPr>
        <w:fldChar w:fldCharType="separate"/>
      </w:r>
      <w:r>
        <w:rPr>
          <w:rStyle w:val="InternetLink"/>
          <w:rFonts w:cs="Times New Roman" w:ascii="Times New Roman" w:hAnsi="Times New Roman"/>
        </w:rPr>
        <w:t>IG5336.9201</w:t>
      </w:r>
      <w:r>
        <w:rPr>
          <w:rStyle w:val="InternetLink"/>
          <w:rFonts w:cs="Times New Roman" w:ascii="Times New Roman" w:hAnsi="Times New Roman"/>
        </w:rPr>
        <w:fldChar w:fldCharType="end"/>
      </w:r>
      <w:r>
        <w:rPr>
          <w:rFonts w:cs="Times New Roman" w:ascii="Times New Roman" w:hAnsi="Times New Roman"/>
        </w:rPr>
        <w:t xml:space="preserve"> for details on Construction Acquisition Planning (</w:t>
      </w:r>
      <w:hyperlink r:id="rId4">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http://farsite.hill.af.mil/reghtml/regs/far2afmcfars/af_afmc/affars/5307.htm" \l "P31_1886"</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http://farsite.hill.af.mil/reghtml/regs/far2afmcfars/fardfars/far/07.htm" \l "P56_9253"</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http://farsite.hill.af.mil/reghtml/regs/far2afmcfars/af_afmc/affars/5306.htm" \l "P29_915"</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r>
        <w:fldChar w:fldCharType="begin"/>
      </w:r>
      <w:r>
        <w:rPr>
          <w:rStyle w:val="InternetLink"/>
        </w:rPr>
        <w:instrText xml:space="preserve"> HYPERLINK "http://farsite.hill.af.mil/reghtml/regs/far2afmcfars/af_afmc/affars/MP5332.htm" \l "P-1_0"</w:instrText>
      </w:r>
      <w:r>
        <w:rPr>
          <w:rStyle w:val="InternetLink"/>
        </w:rPr>
        <w:fldChar w:fldCharType="separate"/>
      </w:r>
      <w:r>
        <w:rPr>
          <w:rStyle w:val="InternetLink"/>
        </w:rPr>
        <w:t>MP5332</w:t>
      </w:r>
      <w:r>
        <w:rPr>
          <w:rStyle w:val="InternetLink"/>
        </w:rPr>
        <w:fldChar w:fldCharType="end"/>
      </w:r>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http://farsite.hill.af.mil/reghtml/regs/far2afmcfars/fardfars/far/07.htm" \l "P147_30402"</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tabs>
          <w:tab w:val="clear" w:pos="720"/>
          <w:tab w:val="left" w:pos="1080" w:leader="none"/>
        </w:tabs>
        <w:autoSpaceDE w:val="false"/>
        <w:ind w:left="720" w:hanging="0"/>
        <w:rPr/>
      </w:pPr>
      <w:r>
        <w:rPr>
          <w:color w:val="000000"/>
        </w:rPr>
        <w:t xml:space="preserve">1.  Solicitation method to be utilized (Simplified RFQ, RFP, Combined Synopsis/Solicitation, etc).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2.  Performance-based services acquisition principles as required by </w:t>
      </w:r>
      <w:r>
        <w:fldChar w:fldCharType="begin"/>
      </w:r>
      <w:r>
        <w:rPr>
          <w:rStyle w:val="InternetLink"/>
        </w:rPr>
        <w:instrText xml:space="preserve"> HYPERLINK "http://farsite.hill.af.mil/reghtml/regs/far2afmcfars/fardfars/far/37.htm" \l "P236_36152"</w:instrText>
      </w:r>
      <w:r>
        <w:rPr>
          <w:rStyle w:val="InternetLink"/>
        </w:rPr>
        <w:fldChar w:fldCharType="separate"/>
      </w:r>
      <w:r>
        <w:rPr>
          <w:rStyle w:val="InternetLink"/>
        </w:rPr>
        <w:t>FAR 37.6</w:t>
      </w:r>
      <w:r>
        <w:rPr>
          <w:rStyle w:val="InternetLink"/>
        </w:rPr>
        <w:fldChar w:fldCharType="end"/>
      </w:r>
      <w:r>
        <w:rPr>
          <w:color w:val="000000"/>
        </w:rPr>
        <w:t xml:space="preserv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3.  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4.  Contract typ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5.  Inclusion of options -- including optional quantities or option to purchase additional requirement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6.  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7.  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i w:val="false"/>
          <w:i w:val="false"/>
          <w:sz w:val="20"/>
          <w:szCs w:val="20"/>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2985475585"/>
      <w:bookmarkStart w:id="14" w:name="__Fieldmark__9_2985475585"/>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2985475585"/>
      <w:bookmarkStart w:id="16" w:name="__Fieldmark__10_2985475585"/>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2985475585"/>
      <w:bookmarkStart w:id="18" w:name="__Fieldmark__11_2985475585"/>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2985475585"/>
      <w:bookmarkStart w:id="20" w:name="__Fieldmark__14_2985475585"/>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2985475585"/>
      <w:bookmarkStart w:id="22" w:name="__Fieldmark__15_2985475585"/>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2985475585"/>
      <w:bookmarkStart w:id="24" w:name="__Fieldmark__16_2985475585"/>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http://farsite.hill.af.mil/reghtml/regs/far2afmcfars/fardfars/far/06.htm" \l "P72_963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2985475585"/>
      <w:bookmarkStart w:id="26" w:name="__Fieldmark__18_2985475585"/>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2985475585"/>
      <w:bookmarkStart w:id="28" w:name="__Fieldmark__19_2985475585"/>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2985475585"/>
      <w:bookmarkStart w:id="30" w:name="__Fieldmark__20_2985475585"/>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2985475585"/>
      <w:bookmarkStart w:id="32" w:name="__Fieldmark__21_2985475585"/>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2985475585"/>
      <w:bookmarkStart w:id="34" w:name="__Fieldmark__22_2985475585"/>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2985475585"/>
      <w:bookmarkStart w:id="36" w:name="__Fieldmark__23_2985475585"/>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2985475585"/>
      <w:bookmarkStart w:id="38" w:name="__Fieldmark__24_2985475585"/>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2985475585"/>
      <w:bookmarkStart w:id="40" w:name="__Fieldmark__25_2985475585"/>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2985475585"/>
      <w:bookmarkStart w:id="42" w:name="__Fieldmark__26_2985475585"/>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2985475585"/>
      <w:bookmarkStart w:id="44" w:name="__Fieldmark__27_2985475585"/>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2985475585"/>
      <w:bookmarkStart w:id="46" w:name="__Fieldmark__28_2985475585"/>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2985475585"/>
      <w:bookmarkStart w:id="48" w:name="__Fieldmark__29_2985475585"/>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2985475585"/>
      <w:bookmarkStart w:id="50" w:name="__Fieldmark__30_2985475585"/>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2985475585"/>
      <w:bookmarkStart w:id="52" w:name="__Fieldmark__31_2985475585"/>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2985475585"/>
      <w:bookmarkStart w:id="54" w:name="__Fieldmark__32_2985475585"/>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2985475585"/>
      <w:bookmarkStart w:id="56" w:name="__Fieldmark__33_2985475585"/>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2985475585"/>
      <w:bookmarkStart w:id="58" w:name="__Fieldmark__34_2985475585"/>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2985475585"/>
      <w:bookmarkStart w:id="60" w:name="__Fieldmark__35_2985475585"/>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2985475585"/>
      <w:bookmarkStart w:id="62" w:name="__Fieldmark__36_2985475585"/>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2985475585"/>
      <w:bookmarkStart w:id="64" w:name="__Fieldmark__37_2985475585"/>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2985475585"/>
      <w:bookmarkStart w:id="66" w:name="__Fieldmark__38_2985475585"/>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2985475585"/>
      <w:bookmarkStart w:id="68" w:name="__Fieldmark__39_2985475585"/>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2985475585"/>
      <w:bookmarkStart w:id="70" w:name="__Fieldmark__40_2985475585"/>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2985475585"/>
      <w:bookmarkStart w:id="72" w:name="__Fieldmark__41_2985475585"/>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2985475585"/>
      <w:bookmarkStart w:id="74" w:name="__Fieldmark__42_2985475585"/>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2985475585"/>
      <w:bookmarkStart w:id="76" w:name="__Fieldmark__43_2985475585"/>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2985475585"/>
      <w:bookmarkStart w:id="78" w:name="__Fieldmark__44_2985475585"/>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2985475585"/>
      <w:bookmarkStart w:id="80" w:name="__Fieldmark__46_2985475585"/>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2985475585"/>
      <w:bookmarkStart w:id="82" w:name="__Fieldmark__47_2985475585"/>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2985475585"/>
      <w:bookmarkStart w:id="84" w:name="__Fieldmark__49_2985475585"/>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2985475585"/>
      <w:bookmarkStart w:id="86" w:name="__Fieldmark__50_2985475585"/>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2985475585"/>
      <w:bookmarkStart w:id="88" w:name="__Fieldmark__51_2985475585"/>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2985475585"/>
      <w:bookmarkStart w:id="90" w:name="__Fieldmark__52_2985475585"/>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2985475585"/>
      <w:bookmarkStart w:id="92" w:name="__Fieldmark__53_2985475585"/>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2985475585"/>
      <w:bookmarkStart w:id="94" w:name="__Fieldmark__54_2985475585"/>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2985475585"/>
      <w:bookmarkStart w:id="96" w:name="__Fieldmark__55_2985475585"/>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2985475585"/>
      <w:bookmarkStart w:id="98" w:name="__Fieldmark__56_2985475585"/>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2985475585"/>
      <w:bookmarkStart w:id="100" w:name="__Fieldmark__66_2985475585"/>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2985475585"/>
      <w:bookmarkStart w:id="102" w:name="__Fieldmark__68_2985475585"/>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2985475585"/>
      <w:bookmarkStart w:id="104" w:name="__Fieldmark__69_2985475585"/>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2985475585"/>
      <w:bookmarkStart w:id="107" w:name="__Fieldmark__71_2985475585"/>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2985475585"/>
      <w:bookmarkStart w:id="109" w:name="__Fieldmark__73_2985475585"/>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site.hill.af.mil/reghtml/regs/far2afmcfars/fardfars/far/07.htm"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https://cs.eis.af.mil/airforcecontracting/knowledge_center/Pages/5336.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1-04-19T19:21:00Z</dcterms:modified>
  <cp:revision>28</cp:revision>
  <dc:subject/>
  <dc:title>Informational Guidance</dc:title>
</cp:coreProperties>
</file>