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1385020739"/>
            <w:bookmarkStart w:id="1" w:name="__Fieldmark__3_138502073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1385020739"/>
            <w:bookmarkStart w:id="3" w:name="__Fieldmark__4_138502073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1385020739"/>
            <w:bookmarkStart w:id="5" w:name="__Fieldmark__8_138502073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1385020739"/>
            <w:bookmarkStart w:id="7" w:name="__Fieldmark__9_138502073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1385020739"/>
            <w:bookmarkStart w:id="9" w:name="__Fieldmark__10_138502073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1385020739"/>
            <w:bookmarkStart w:id="11" w:name="__Fieldmark__11_138502073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1385020739"/>
            <w:bookmarkStart w:id="13" w:name="__Fieldmark__14_138502073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1385020739"/>
            <w:bookmarkStart w:id="15" w:name="__Fieldmark__15_1385020739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1385020739"/>
            <w:bookmarkStart w:id="17" w:name="__Fieldmark__20_1385020739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1385020739"/>
            <w:bookmarkStart w:id="19" w:name="__Fieldmark__21_1385020739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1385020739"/>
            <w:bookmarkStart w:id="21" w:name="__Fieldmark__22_1385020739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1385020739"/>
            <w:bookmarkStart w:id="23" w:name="__Fieldmark__23_1385020739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1385020739"/>
            <w:bookmarkStart w:id="25" w:name="__Fieldmark__24_1385020739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1385020739"/>
            <w:bookmarkStart w:id="27" w:name="__Fieldmark__25_1385020739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1385020739"/>
            <w:bookmarkStart w:id="29" w:name="__Fieldmark__26_1385020739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1385020739"/>
            <w:bookmarkStart w:id="31" w:name="__Fieldmark__27_1385020739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1385020739"/>
            <w:bookmarkStart w:id="33" w:name="__Fieldmark__28_1385020739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1385020739"/>
            <w:bookmarkStart w:id="35" w:name="__Fieldmark__29_1385020739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1385020739"/>
            <w:bookmarkStart w:id="37" w:name="__Fieldmark__32_1385020739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1385020739"/>
            <w:bookmarkStart w:id="39" w:name="__Fieldmark__33_1385020739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1385020739"/>
            <w:bookmarkStart w:id="41" w:name="__Fieldmark__34_1385020739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1385020739"/>
            <w:bookmarkStart w:id="43" w:name="__Fieldmark__39_1385020739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1385020739"/>
            <w:bookmarkStart w:id="45" w:name="__Fieldmark__40_1385020739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