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docker.grpcfuse.ownership{"UID":501,"GID":2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